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8"/>
        </w:rPr>
      </w:pPr>
      <w:bookmarkStart w:id="0" w:name="__RefHeading___Toc475369680"/>
      <w:bookmarkEnd w:id="0"/>
      <w:r>
        <w:rPr>
          <w:rFonts w:cs="Times New Roman" w:ascii="Times New Roman" w:hAnsi="Times New Roman"/>
          <w:sz w:val="48"/>
        </w:rPr>
        <w:t>Índice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Índice</w:t>
            <w:tab/>
          </w:r>
          <w:hyperlink w:anchor="__RefHeading___Toc47536968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presentação</w:t>
            <w:tab/>
          </w:r>
          <w:hyperlink w:anchor="__RefHeading___Toc4753696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Conhecendo o Seu Instrumento</w:t>
            <w:tab/>
          </w:r>
          <w:hyperlink w:anchor="__RefHeading___Toc4753696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O teclado</w:t>
            <w:tab/>
          </w:r>
          <w:hyperlink w:anchor="__RefHeading___Toc47536968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ipos de teclados</w:t>
            <w:tab/>
          </w:r>
          <w:hyperlink w:anchor="__RefHeading___Toc47536968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Sintetizadores</w:t>
            <w:tab/>
          </w:r>
          <w:hyperlink w:anchor="__RefHeading___Toc4753696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eclados com acompanhamento automático</w:t>
            <w:tab/>
          </w:r>
          <w:hyperlink w:anchor="__RefHeading___Toc47536968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Workstations</w:t>
            <w:tab/>
          </w:r>
          <w:hyperlink w:anchor="__RefHeading___Toc47536968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Pianos digitais</w:t>
            <w:tab/>
          </w:r>
          <w:hyperlink w:anchor="__RefHeading___Toc47536968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Controladores</w:t>
            <w:tab/>
          </w:r>
          <w:hyperlink w:anchor="__RefHeading___Toc47536968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s Notas</w:t>
            <w:tab/>
          </w:r>
          <w:hyperlink w:anchor="__RefHeading___Toc47536969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Os Acidentes</w:t>
            <w:tab/>
          </w:r>
          <w:hyperlink w:anchor="__RefHeading___Toc47536969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Sustenido (#)</w:t>
            <w:tab/>
          </w:r>
          <w:hyperlink w:anchor="__RefHeading___Toc47536969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Bemol (b)</w:t>
            <w:tab/>
          </w:r>
          <w:hyperlink w:anchor="__RefHeading___Toc47536969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scalas</w:t>
            <w:tab/>
          </w:r>
          <w:hyperlink w:anchor="__RefHeading___Toc47536969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scala maior</w:t>
            <w:tab/>
          </w:r>
          <w:hyperlink w:anchor="__RefHeading___Toc47536969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scala menor</w:t>
            <w:tab/>
          </w:r>
          <w:hyperlink w:anchor="__RefHeading___Toc47536969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Relativos</w:t>
            <w:tab/>
          </w:r>
          <w:hyperlink w:anchor="__RefHeading___Toc47536969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Formação de Acordes</w:t>
            <w:tab/>
          </w:r>
          <w:hyperlink w:anchor="__RefHeading___Toc47536969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Cifras</w:t>
            <w:tab/>
          </w:r>
          <w:hyperlink w:anchor="__RefHeading___Toc47536969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</w:t>
            <w:tab/>
          </w:r>
          <w:hyperlink w:anchor="__RefHeading___Toc47536970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Maior</w:t>
            <w:tab/>
          </w:r>
          <w:hyperlink w:anchor="__RefHeading___Toc47536970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Menor (m)</w:t>
            <w:tab/>
          </w:r>
          <w:hyperlink w:anchor="__RefHeading___Toc47536970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Sustenido Maior (#) e Acorde Bemol Maior (b)</w:t>
            <w:tab/>
          </w:r>
          <w:hyperlink w:anchor="__RefHeading___Toc47536970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Maior Com Sétima (7)</w:t>
            <w:tab/>
          </w:r>
          <w:hyperlink w:anchor="__RefHeading___Toc47536970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Menor Com Sétima (m7)</w:t>
            <w:tab/>
          </w:r>
          <w:hyperlink w:anchor="__RefHeading___Toc47536970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abela  de Acordes</w:t>
            <w:tab/>
          </w:r>
          <w:hyperlink w:anchor="__RefHeading___Toc47536970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Inversão de Acordes</w:t>
            <w:tab/>
          </w:r>
          <w:hyperlink w:anchor="__RefHeading___Toc475369707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Posição fundamental</w:t>
            <w:tab/>
          </w:r>
          <w:hyperlink w:anchor="__RefHeading___Toc47536970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Primeira inversão</w:t>
            <w:tab/>
          </w:r>
          <w:hyperlink w:anchor="__RefHeading___Toc475369709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Segunda inversão</w:t>
            <w:tab/>
          </w:r>
          <w:hyperlink w:anchor="__RefHeading___Toc47536971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s Duas Mãos</w:t>
            <w:tab/>
          </w:r>
          <w:hyperlink w:anchor="__RefHeading___Toc475369711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Mão Esquerda (acorde aberto)</w:t>
            <w:tab/>
          </w:r>
          <w:hyperlink w:anchor="__RefHeading___Toc47536971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Mão Direita (acorde na 1</w:t>
          </w:r>
          <w:r>
            <w:rPr>
              <w:vertAlign w:val="superscript"/>
              <w:lang w:val="en-US"/>
            </w:rPr>
            <w:t>a</w:t>
          </w:r>
          <w:r>
            <w:rPr>
              <w:lang w:val="en-US"/>
            </w:rPr>
            <w:t xml:space="preserve"> inversão)</w:t>
            <w:tab/>
          </w:r>
          <w:hyperlink w:anchor="__RefHeading___Toc475369713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ocando</w:t>
            <w:tab/>
          </w:r>
          <w:hyperlink w:anchor="__RefHeading___Toc475369714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ocando em C</w:t>
            <w:tab/>
          </w:r>
          <w:hyperlink w:anchor="__RefHeading___Toc475369715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ocando em F</w:t>
            <w:tab/>
          </w:r>
          <w:hyperlink w:anchor="__RefHeading___Toc47536971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Tocando em Am</w:t>
            <w:tab/>
          </w:r>
          <w:hyperlink w:anchor="__RefHeading___Toc47536971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xercício N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1</w:t>
            <w:tab/>
          </w:r>
          <w:hyperlink w:anchor="__RefHeading___Toc47536971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s Com Baixo em Outra Nota</w:t>
            <w:tab/>
          </w:r>
          <w:hyperlink w:anchor="__RefHeading___Toc475369719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xercício N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2</w:t>
            <w:tab/>
          </w:r>
          <w:hyperlink w:anchor="__RefHeading___Toc47536972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s Com Sétima Maior (7M)</w:t>
            <w:tab/>
          </w:r>
          <w:hyperlink w:anchor="__RefHeading___Toc475369721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s Com Nona Maior (9)</w:t>
            <w:tab/>
          </w:r>
          <w:hyperlink w:anchor="__RefHeading___Toc475369722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Harmonizando</w:t>
            <w:tab/>
          </w:r>
          <w:hyperlink w:anchor="__RefHeading___Toc475369723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Dois acordes por um</w:t>
            <w:tab/>
          </w:r>
          <w:hyperlink w:anchor="__RefHeading___Toc475369724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s com nona maior simplificado</w:t>
            <w:tab/>
          </w:r>
          <w:hyperlink w:anchor="__RefHeading___Toc475369725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Acorde com sétima simplificado</w:t>
            <w:tab/>
          </w:r>
          <w:hyperlink w:anchor="__RefHeading___Toc475369726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436" w:leader="dot"/>
            </w:tabs>
            <w:rPr>
              <w:lang w:val="en-US"/>
            </w:rPr>
          </w:pPr>
          <w:r>
            <w:rPr>
              <w:lang w:val="en-US"/>
            </w:rPr>
            <w:t>Exercício N</w:t>
          </w:r>
          <w:r>
            <w:rPr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3</w:t>
            <w:tab/>
          </w:r>
          <w:hyperlink w:anchor="__RefHeading___Toc475369727">
            <w:r>
              <w:rPr>
                <w:rStyle w:val="IndexLink"/>
                <w:lang w:val="en-US"/>
              </w:rPr>
              <w:t>3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1" w:name="__RefHeading___Toc475369681"/>
      <w:bookmarkEnd w:id="1"/>
      <w:r>
        <w:rPr>
          <w:rFonts w:cs="Times New Roman" w:ascii="Times New Roman" w:hAnsi="Times New Roman"/>
          <w:sz w:val="48"/>
        </w:rPr>
        <w:t>Apresentação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migo músic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m o desenvolvimento das formas musicais, envolvendo um universo de sons, estilos e ritmos, cada mais vez torna-se indispensável ao estudante de música o aprendizado de novas técnicas para o aprimoramento de sua musicalidade, independendo do instrumento musical que na qual é o seu objeto do seu estu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 aperfeiçoamento musical deve seguir em escala crescente, com inovações, improvisações, e, acima de tudo, objetivando o enriquecimento da cultura music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uma divisão simples, pode-se dividir a música em três par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* </w:t>
      </w:r>
      <w:r>
        <w:rPr>
          <w:b/>
          <w:i/>
          <w:sz w:val="28"/>
          <w:u w:val="single"/>
        </w:rPr>
        <w:t xml:space="preserve">Melodia </w:t>
      </w:r>
      <w:r>
        <w:rPr>
          <w:sz w:val="28"/>
        </w:rPr>
        <w:t>: De forma simples, é o que é cantado. Tecnicamente, uma seqüência de sons sucessiv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* </w:t>
      </w:r>
      <w:r>
        <w:rPr>
          <w:b/>
          <w:i/>
          <w:sz w:val="28"/>
          <w:u w:val="single"/>
        </w:rPr>
        <w:t xml:space="preserve">Harmonia </w:t>
      </w:r>
      <w:r>
        <w:rPr>
          <w:sz w:val="28"/>
        </w:rPr>
        <w:t>: É o acompanhamento da melodia através de acor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* </w:t>
      </w:r>
      <w:r>
        <w:rPr>
          <w:b/>
          <w:i/>
          <w:sz w:val="28"/>
          <w:u w:val="single"/>
        </w:rPr>
        <w:t xml:space="preserve">Ritmo </w:t>
      </w:r>
      <w:r>
        <w:rPr>
          <w:sz w:val="28"/>
        </w:rPr>
        <w:t>: É a combinação de sons dentro de um compasso, que junto com a harmonia, irá dar sustentação à melod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Este trabalho tem como finalidade o aperfeiçoamento da harmonia, de forma simples e prática, visando unicamente estudantes de teclado e pi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. Moisés Brasil Maciel – Araranguá - SC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2" w:name="__RefHeading___Toc475369682"/>
      <w:bookmarkEnd w:id="2"/>
      <w:r>
        <w:rPr>
          <w:rFonts w:cs="Times New Roman" w:ascii="Times New Roman" w:hAnsi="Times New Roman"/>
          <w:sz w:val="48"/>
        </w:rPr>
        <w:t>Conhecendo o Seu Instrumento</w:t>
      </w:r>
    </w:p>
    <w:p>
      <w:pPr>
        <w:pStyle w:val="Normal"/>
        <w:jc w:val="both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3" w:name="__RefHeading___Toc475369683"/>
      <w:bookmarkEnd w:id="3"/>
      <w:r>
        <w:rPr>
          <w:rFonts w:cs="Times New Roman" w:ascii="Times New Roman" w:hAnsi="Times New Roman"/>
          <w:i w:val="false"/>
          <w:sz w:val="36"/>
        </w:rPr>
        <w:t>O teclad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O teclado é um dos instrumentos mais utilizados atualmente, por causa da sua grande flexibilidade e diversas finalidades no mundo da músic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Com um simples teclado pode-se dispensar o acompanhamento básico de outros componentes de um grupo musical (baterista, guitarrista, contrabaixista, etc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4" w:name="__RefHeading___Toc475369684"/>
      <w:bookmarkEnd w:id="4"/>
      <w:r>
        <w:rPr>
          <w:rFonts w:cs="Times New Roman" w:ascii="Times New Roman" w:hAnsi="Times New Roman"/>
          <w:i w:val="false"/>
          <w:sz w:val="36"/>
        </w:rPr>
        <w:t>Tipos de teclados</w:t>
      </w:r>
    </w:p>
    <w:p>
      <w:pPr>
        <w:pStyle w:val="Heading3"/>
        <w:rPr>
          <w:sz w:val="28"/>
        </w:rPr>
      </w:pPr>
      <w:bookmarkStart w:id="5" w:name="__RefHeading___Toc475369685"/>
      <w:bookmarkEnd w:id="5"/>
      <w:r>
        <w:rPr>
          <w:sz w:val="28"/>
        </w:rPr>
        <w:t>Sintetizador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ossuem vários timbres (sons) que na qual podem ser editados (alteração de freqüências, modulação, efeitos, etc.), com isso criando novos timbres (sons). </w:t>
      </w:r>
    </w:p>
    <w:p>
      <w:pPr>
        <w:pStyle w:val="Heading3"/>
        <w:rPr>
          <w:sz w:val="28"/>
        </w:rPr>
      </w:pPr>
      <w:bookmarkStart w:id="6" w:name="__RefHeading___Toc475369686"/>
      <w:bookmarkEnd w:id="6"/>
      <w:r>
        <w:rPr>
          <w:sz w:val="28"/>
        </w:rPr>
        <w:t>Teclados com acompanhamento automá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São teclados que possuem vários estilos musicais (pop, jazz, rock, balada, samba, bossa nova, dance, e muitos outros), onde pode-se criar e modificar outros estilos, acompanhados por parte rítmica (bateria), baixo, strings, cordas (violão, guitarra), metais (trompete, trombone, etc.), bem como ainda pode-se sintetizar estes timbres (sons).</w:t>
      </w:r>
    </w:p>
    <w:p>
      <w:pPr>
        <w:pStyle w:val="Heading3"/>
        <w:rPr>
          <w:sz w:val="28"/>
        </w:rPr>
      </w:pPr>
      <w:bookmarkStart w:id="7" w:name="__RefHeading___Toc475369687"/>
      <w:bookmarkEnd w:id="7"/>
      <w:r>
        <w:rPr>
          <w:sz w:val="28"/>
        </w:rPr>
        <w:t>Workstation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São teclados mais complexos, que envolve síntese de sons e sequenciadores para composição, arranjos de partes musicais ou peças musicais completas, e ainda possuem a capacidade de síntese de timbres (sons).</w:t>
      </w:r>
    </w:p>
    <w:p>
      <w:pPr>
        <w:pStyle w:val="Heading3"/>
        <w:rPr>
          <w:sz w:val="28"/>
        </w:rPr>
      </w:pPr>
      <w:bookmarkStart w:id="8" w:name="__RefHeading___Toc475369688"/>
      <w:bookmarkEnd w:id="8"/>
      <w:r>
        <w:rPr>
          <w:sz w:val="28"/>
        </w:rPr>
        <w:t>Pianos digitai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São teclados com várias teclas (76,88), que possuem vários timbres de piano, gran piano, piano elétrico, cravo, etc..</w:t>
      </w:r>
    </w:p>
    <w:p>
      <w:pPr>
        <w:pStyle w:val="Heading3"/>
        <w:rPr>
          <w:sz w:val="28"/>
        </w:rPr>
      </w:pPr>
      <w:bookmarkStart w:id="9" w:name="__RefHeading___Toc475369689"/>
      <w:bookmarkEnd w:id="9"/>
      <w:r>
        <w:rPr>
          <w:sz w:val="28"/>
        </w:rPr>
        <w:t>Controlador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São teclados com várias teclas (76,88), na maioria das vezes não possuem timbres, que tem a finalidade de controlar outros instrumentos digitais através de MIDI (comunicação entre instrumentos digitais), controla uma bateria eletrônica, computadores, módulos de som, etc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tualmente existem inúmeras marcas de teclados, que vão dos mais simples aos mais sofisticados com grande possibilidade de síntese de sons e arranjos musica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arcas mais conhecid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b/>
          <w:sz w:val="24"/>
        </w:rPr>
        <w:t>Cassio</w:t>
        <w:tab/>
        <w:tab/>
        <w:tab/>
        <w:tab/>
        <w:t>Yamaha</w:t>
        <w:tab/>
        <w:tab/>
        <w:tab/>
        <w:tab/>
        <w:t>Kaw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Roland</w:t>
        <w:tab/>
        <w:tab/>
        <w:tab/>
        <w:t>Korg</w:t>
        <w:tab/>
        <w:tab/>
        <w:tab/>
        <w:tab/>
        <w:tab/>
        <w:t>Ales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Techinics</w:t>
        <w:tab/>
        <w:tab/>
        <w:tab/>
        <w:t>Solton</w:t>
        <w:tab/>
        <w:tab/>
        <w:tab/>
        <w:tab/>
        <w:tab/>
        <w:t>Ensomiq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Peavy</w:t>
        <w:tab/>
        <w:tab/>
        <w:tab/>
        <w:tab/>
        <w:t>General Music (GEM)</w:t>
        <w:tab/>
        <w:tab/>
        <w:t>Mina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urzwell</w:t>
        <w:tab/>
        <w:tab/>
        <w:tab/>
        <w:t>CCE</w:t>
        <w:tab/>
        <w:tab/>
        <w:tab/>
        <w:tab/>
        <w:tab/>
        <w:t>E-mu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10" w:name="__RefHeading___Toc475369690"/>
      <w:bookmarkEnd w:id="10"/>
      <w:r>
        <w:rPr>
          <w:rFonts w:cs="Times New Roman" w:ascii="Times New Roman" w:hAnsi="Times New Roman"/>
          <w:sz w:val="48"/>
        </w:rPr>
        <w:t>As Nota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o qualquer instrumento musical as notas básicas sã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ó</w:t>
        <w:tab/>
        <w:t xml:space="preserve">ré </w:t>
        <w:tab/>
        <w:t>mi</w:t>
        <w:tab/>
        <w:t>fá</w:t>
        <w:tab/>
        <w:t>sol</w:t>
        <w:tab/>
        <w:t>lá</w:t>
        <w:tab/>
        <w:t>s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 uma melhor identificação das notas no teclado pode-se usar um modo bem simpl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A primeira tecla branca antes das duas teclas pretas sempre será a nota </w:t>
      </w:r>
      <w:r>
        <w:rPr>
          <w:b/>
          <w:sz w:val="28"/>
          <w:u w:val="single"/>
        </w:rPr>
        <w:t>dó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273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0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7561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5849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4137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2425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0713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0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39001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7289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5577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3865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2153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0441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6705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6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4993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0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1569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8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857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2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6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8729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8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67017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5305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35935</wp:posOffset>
                </wp:positionH>
                <wp:positionV relativeFrom="paragraph">
                  <wp:posOffset>125095</wp:posOffset>
                </wp:positionV>
                <wp:extent cx="183515" cy="9150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9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4721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4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03009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8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9585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6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57873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3.0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761615</wp:posOffset>
                </wp:positionH>
                <wp:positionV relativeFrom="paragraph">
                  <wp:posOffset>125095</wp:posOffset>
                </wp:positionV>
                <wp:extent cx="92075" cy="4578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.45pt;margin-top:9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75615</wp:posOffset>
                </wp:positionH>
                <wp:positionV relativeFrom="paragraph">
                  <wp:posOffset>19050</wp:posOffset>
                </wp:positionV>
                <wp:extent cx="107950" cy="1079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45pt;margin-top:1.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 primeira tecla branca antes das três teclas pretas sempre será a nota </w:t>
      </w:r>
      <w:r>
        <w:rPr>
          <w:b/>
          <w:sz w:val="28"/>
          <w:u w:val="single"/>
        </w:rPr>
        <w:t>fá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9273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0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7561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5849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4137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2425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20713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0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9001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7289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75577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3865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6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12153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30441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705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6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4993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0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1569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8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857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2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8145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6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48729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8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7017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85305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035935</wp:posOffset>
                </wp:positionH>
                <wp:positionV relativeFrom="paragraph">
                  <wp:posOffset>79375</wp:posOffset>
                </wp:positionV>
                <wp:extent cx="183515" cy="91503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05pt;margin-top:6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84721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4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3009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8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39585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6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57873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3.0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761615</wp:posOffset>
                </wp:positionH>
                <wp:positionV relativeFrom="paragraph">
                  <wp:posOffset>79375</wp:posOffset>
                </wp:positionV>
                <wp:extent cx="92075" cy="45783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.45pt;margin-top:6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024255</wp:posOffset>
                </wp:positionH>
                <wp:positionV relativeFrom="paragraph">
                  <wp:posOffset>-2540</wp:posOffset>
                </wp:positionV>
                <wp:extent cx="107950" cy="1079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65pt;margin-top:-0.2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eguindo a nota </w:t>
      </w:r>
      <w:r>
        <w:rPr>
          <w:b/>
          <w:sz w:val="28"/>
          <w:u w:val="single"/>
        </w:rPr>
        <w:t>dó</w:t>
      </w:r>
      <w:r>
        <w:rPr>
          <w:sz w:val="28"/>
        </w:rPr>
        <w:t xml:space="preserve"> para cima (da esquerda para a direita) terem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ó</w:t>
        <w:tab/>
        <w:t xml:space="preserve">ré </w:t>
        <w:tab/>
        <w:t>mi</w:t>
        <w:tab/>
        <w:t>fá</w:t>
        <w:tab/>
        <w:t>sol</w:t>
        <w:tab/>
        <w:t>lá</w:t>
        <w:tab/>
        <w:t>si</w:t>
        <w:tab/>
        <w:t>dó</w:t>
        <w:tab/>
        <w:t>ré</w:t>
        <w:tab/>
        <w:t>mi</w:t>
        <w:tab/>
        <w:t>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distância de uma nota até a sua próxima repetição é chamada de </w:t>
      </w:r>
      <w:r>
        <w:rPr>
          <w:b/>
          <w:sz w:val="28"/>
          <w:u w:val="single"/>
        </w:rPr>
        <w:t>oitav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ó</w:t>
        <w:tab/>
        <w:t xml:space="preserve">ré </w:t>
        <w:tab/>
        <w:t>mi</w:t>
        <w:tab/>
        <w:t>fá</w:t>
        <w:tab/>
        <w:t>sol</w:t>
        <w:tab/>
        <w:t>lá</w:t>
        <w:tab/>
        <w:t>si</w:t>
        <w:tab/>
        <w:t>dó</w:t>
        <w:tab/>
        <w:t>ré</w:t>
        <w:tab/>
        <w:t>mi</w:t>
        <w:tab/>
        <w:t>..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017905</wp:posOffset>
                </wp:positionH>
                <wp:positionV relativeFrom="paragraph">
                  <wp:posOffset>119380</wp:posOffset>
                </wp:positionV>
                <wp:extent cx="635" cy="3663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9.4pt" to="80.1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18305</wp:posOffset>
                </wp:positionH>
                <wp:positionV relativeFrom="paragraph">
                  <wp:posOffset>118745</wp:posOffset>
                </wp:positionV>
                <wp:extent cx="635" cy="3663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9.35pt" to="332.1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b/>
          <w:sz w:val="24"/>
        </w:rPr>
        <w:t>Oitava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017905</wp:posOffset>
                </wp:positionH>
                <wp:positionV relativeFrom="paragraph">
                  <wp:posOffset>21590</wp:posOffset>
                </wp:positionV>
                <wp:extent cx="320103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7pt" to="332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maioria das vezes um teclado possui no mínimo quatro oitavas, podendo em alguns modelos possuir mais de seis oita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11" w:name="__RefHeading___Toc475369691"/>
      <w:bookmarkEnd w:id="11"/>
      <w:r>
        <w:rPr>
          <w:rFonts w:cs="Times New Roman" w:ascii="Times New Roman" w:hAnsi="Times New Roman"/>
          <w:sz w:val="48"/>
        </w:rPr>
        <w:t>Os Acidente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 teclas pretas do teclado representam uma alteração nos sons das teclas brancas, aumento ou diminuindo tua tonal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 </w:t>
      </w:r>
      <w:bookmarkStart w:id="12" w:name="__RefHeading___Toc475369692"/>
      <w:r>
        <w:rPr>
          <w:rFonts w:cs="Times New Roman" w:ascii="Times New Roman" w:hAnsi="Times New Roman"/>
          <w:i w:val="false"/>
          <w:sz w:val="36"/>
        </w:rPr>
        <w:t>Sustenido (#)</w:t>
      </w:r>
      <w:bookmarkEnd w:id="12"/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menta a nota em meio (1/2) tom (da esquerda para a direita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dó</w:t>
        <w:tab/>
        <w:tab/>
        <w:tab/>
        <w:tab/>
        <w:tab/>
        <w:tab/>
        <w:t>dó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35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63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92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521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350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179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3836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665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494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9323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151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78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6070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1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2646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9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093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2922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2980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809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638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8467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579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4086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066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3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8950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1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723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210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039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867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6696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8525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0354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183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011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840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7669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498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1327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3953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5782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1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9439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12686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.9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097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9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3155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4984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6813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8642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67550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8.1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8583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2241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1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4070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5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58990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0.1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39534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6385</wp:posOffset>
                </wp:positionH>
                <wp:positionV relativeFrom="paragraph">
                  <wp:posOffset>58420</wp:posOffset>
                </wp:positionV>
                <wp:extent cx="107950" cy="1079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55pt;margin-top:4.6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ma-se dó sustenido (nota dó aumentada meio (1/2) tom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 </w:t>
      </w:r>
      <w:bookmarkStart w:id="13" w:name="__RefHeading___Toc475369693"/>
      <w:r>
        <w:rPr>
          <w:rFonts w:cs="Times New Roman" w:ascii="Times New Roman" w:hAnsi="Times New Roman"/>
          <w:i w:val="false"/>
          <w:sz w:val="36"/>
        </w:rPr>
        <w:t>Bemol (b)</w:t>
      </w:r>
      <w:bookmarkEnd w:id="13"/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minui a nota em meio (1/2) tom, (da direita para a esquerd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sol</w:t>
        <w:tab/>
        <w:tab/>
        <w:tab/>
        <w:tab/>
        <w:tab/>
        <w:tab/>
        <w:t xml:space="preserve">  sol</w:t>
      </w:r>
      <w:r>
        <w:rPr>
          <w:b/>
          <w:sz w:val="28"/>
        </w:rPr>
        <w:t>b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03505</wp:posOffset>
                </wp:positionH>
                <wp:positionV relativeFrom="paragraph">
                  <wp:posOffset>12700</wp:posOffset>
                </wp:positionV>
                <wp:extent cx="2926080" cy="91503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20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pt;width:230.4pt;height:72.05pt" coordorigin="163,20" coordsize="4608,1441">
                <v:rect id="shape_0" stroked="t" o:allowincell="f" style="position:absolute;left:16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5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3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59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7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5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61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0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11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9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475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3;top:84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121025</wp:posOffset>
                </wp:positionH>
                <wp:positionV relativeFrom="paragraph">
                  <wp:posOffset>12700</wp:posOffset>
                </wp:positionV>
                <wp:extent cx="2926080" cy="91503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46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5pt;margin-top:1pt;width:230.4pt;height:72.05pt" coordorigin="4915,20" coordsize="4608,1441">
                <v:rect id="shape_0" stroked="t" o:allowincell="f" style="position:absolute;left:491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20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3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3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347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35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1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99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87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371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59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47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5;top: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63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51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227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515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03;top: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211;top:40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ma-se sol bemol (nota sol diminuída meio (1/2) tom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m as demais notas repete-se o mesmo processo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fá</w:t>
      </w:r>
      <w:r>
        <w:rPr>
          <w:b/>
          <w:sz w:val="28"/>
        </w:rPr>
        <w:t xml:space="preserve">  aumentando meio (1/2) tom </w:t>
        <w:tab/>
        <w:tab/>
        <w:t xml:space="preserve">= </w:t>
        <w:tab/>
      </w:r>
      <w:r>
        <w:rPr>
          <w:b/>
          <w:sz w:val="28"/>
          <w:u w:val="single"/>
        </w:rPr>
        <w:t>fá#</w:t>
      </w:r>
      <w:r>
        <w:rPr>
          <w:b/>
          <w:sz w:val="28"/>
        </w:rPr>
        <w:t xml:space="preserve"> (fá sustenido)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lá</w:t>
      </w:r>
      <w:r>
        <w:rPr>
          <w:b/>
          <w:sz w:val="28"/>
        </w:rPr>
        <w:t xml:space="preserve"> aumentando meio (1/2) tom </w:t>
        <w:tab/>
        <w:tab/>
        <w:t xml:space="preserve">= </w:t>
        <w:tab/>
      </w:r>
      <w:r>
        <w:rPr>
          <w:b/>
          <w:sz w:val="28"/>
          <w:u w:val="single"/>
        </w:rPr>
        <w:t>lá#</w:t>
      </w:r>
      <w:r>
        <w:rPr>
          <w:b/>
          <w:sz w:val="28"/>
        </w:rPr>
        <w:t xml:space="preserve"> (lá sustenido)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 xml:space="preserve">ré </w:t>
      </w:r>
      <w:r>
        <w:rPr>
          <w:b/>
          <w:sz w:val="28"/>
        </w:rPr>
        <w:t xml:space="preserve">diminuindo meio (1/2) tom </w:t>
        <w:tab/>
        <w:tab/>
        <w:tab/>
        <w:t xml:space="preserve">= </w:t>
        <w:tab/>
      </w:r>
      <w:r>
        <w:rPr>
          <w:b/>
          <w:sz w:val="28"/>
          <w:u w:val="single"/>
        </w:rPr>
        <w:t>ré</w:t>
      </w:r>
      <w:r>
        <w:rPr>
          <w:b/>
          <w:u w:val="single"/>
        </w:rPr>
        <w:t>b</w:t>
      </w:r>
      <w:r>
        <w:rPr>
          <w:b/>
          <w:sz w:val="28"/>
        </w:rPr>
        <w:t xml:space="preserve"> (ré bemol)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 xml:space="preserve">lá </w:t>
      </w:r>
      <w:r>
        <w:rPr>
          <w:b/>
          <w:sz w:val="28"/>
        </w:rPr>
        <w:t>diminuindo meio (1/2) tom</w:t>
        <w:tab/>
        <w:tab/>
        <w:tab/>
        <w:t xml:space="preserve">= </w:t>
        <w:tab/>
      </w:r>
      <w:r>
        <w:rPr>
          <w:b/>
          <w:sz w:val="28"/>
          <w:u w:val="single"/>
        </w:rPr>
        <w:t>lá</w:t>
      </w:r>
      <w:r>
        <w:rPr>
          <w:b/>
          <w:u w:val="single"/>
        </w:rPr>
        <w:t>b</w:t>
      </w:r>
      <w:r>
        <w:rPr>
          <w:b/>
          <w:sz w:val="28"/>
        </w:rPr>
        <w:t xml:space="preserve"> (lá bemol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tando há notas com o mesmo som, mas com nomes diferentes: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dó# = ré</w:t>
      </w:r>
      <w:r>
        <w:rPr>
          <w:b/>
        </w:rPr>
        <w:t>b</w:t>
      </w:r>
      <w:r>
        <w:rPr>
          <w:b/>
          <w:sz w:val="28"/>
        </w:rPr>
        <w:t xml:space="preserve"> (dó sustenido é igual a ré bemol)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r que ?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rque aumentando meio (1/2) de dó será igual a diminuirmos meio (1/2) tom de r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 conjunto de uma oitava com as notas brancas e pretas é chamado de </w:t>
      </w:r>
      <w:r>
        <w:rPr>
          <w:b/>
          <w:sz w:val="24"/>
          <w:u w:val="single"/>
        </w:rPr>
        <w:t>Escala  Cromática</w:t>
      </w:r>
      <w:r>
        <w:rPr>
          <w:sz w:val="24"/>
        </w:rPr>
        <w:t xml:space="preserve">. </w:t>
        <w:tab/>
        <w:t xml:space="preserve">Onde  aparecem 12 semitons </w:t>
      </w:r>
      <w:r>
        <w:rPr>
          <w:b/>
          <w:sz w:val="24"/>
        </w:rPr>
        <w:t>(semitom = meio tom)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72385</wp:posOffset>
                </wp:positionH>
                <wp:positionV relativeFrom="paragraph">
                  <wp:posOffset>58420</wp:posOffset>
                </wp:positionV>
                <wp:extent cx="2012315" cy="366395"/>
                <wp:effectExtent l="6985" t="698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366480"/>
                          <a:chOff x="0" y="0"/>
                          <a:chExt cx="2012400" cy="36648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3664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65" y="99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164664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4.6pt;width:158.45pt;height:28.85pt" coordorigin="4051,92" coordsize="3169,577">
                <v:shape id="shape_0" coordsize="20000,20000" path="m0,0l0,19965l19965,9983l0,0xe" fillcolor="black" stroked="t" o:allowincell="f" style="position:absolute;left:6643;top:92;width:576;height:57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051;top:235;width:2592;height:28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umentand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dó</w:t>
        <w:tab/>
        <w:t>dó#</w:t>
        <w:tab/>
        <w:t xml:space="preserve"> ré</w:t>
        <w:tab/>
        <w:t>ré#</w:t>
        <w:tab/>
        <w:t>mi</w:t>
        <w:tab/>
        <w:t>fá</w:t>
        <w:tab/>
        <w:t>fá#</w:t>
        <w:tab/>
        <w:t>sol</w:t>
        <w:tab/>
        <w:t>sol#</w:t>
        <w:tab/>
        <w:t xml:space="preserve">  lá</w:t>
        <w:tab/>
        <w:t xml:space="preserve"> la#</w:t>
        <w:tab/>
        <w:t xml:space="preserve"> si</w:t>
        <w:tab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ab/>
        <w:t>réb</w:t>
        <w:tab/>
        <w:tab/>
        <w:t>mib</w:t>
        <w:tab/>
        <w:tab/>
        <w:tab/>
        <w:t>solb</w:t>
        <w:tab/>
        <w:tab/>
        <w:t>láb</w:t>
        <w:tab/>
        <w:tab/>
        <w:t xml:space="preserve"> sib</w:t>
        <w:tab/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72385</wp:posOffset>
                </wp:positionH>
                <wp:positionV relativeFrom="paragraph">
                  <wp:posOffset>134620</wp:posOffset>
                </wp:positionV>
                <wp:extent cx="2012315" cy="366395"/>
                <wp:effectExtent l="6985" t="698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366480"/>
                          <a:chOff x="0" y="0"/>
                          <a:chExt cx="201240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5" y="19965"/>
                                </a:moveTo>
                                <a:lnTo>
                                  <a:pt x="19965" y="0"/>
                                </a:lnTo>
                                <a:lnTo>
                                  <a:pt x="0" y="9983"/>
                                </a:lnTo>
                                <a:lnTo>
                                  <a:pt x="19965" y="19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160"/>
                            <a:ext cx="164664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10.6pt;width:158.45pt;height:28.85pt" coordorigin="4051,212" coordsize="3169,577">
                <v:shape id="shape_0" coordsize="20000,20000" path="m19965,19965l19965,0l0,9983l19965,19965xe" fillcolor="black" stroked="t" o:allowincell="f" style="position:absolute;left:4051;top:212;width:576;height:57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27;top:357;width:2592;height:28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iminuin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 que há uma igualdade no som de algumas notas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ó #</w:t>
        <w:tab/>
        <w:tab/>
        <w:t>=</w:t>
        <w:tab/>
        <w:tab/>
        <w:t>ré</w:t>
      </w:r>
      <w:r>
        <w:rPr>
          <w:b/>
          <w:sz w:val="28"/>
        </w:rPr>
        <w:t>b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ré #</w:t>
        <w:tab/>
        <w:tab/>
        <w:t>=</w:t>
        <w:tab/>
        <w:tab/>
        <w:t>mi</w:t>
      </w:r>
      <w:r>
        <w:rPr>
          <w:b/>
          <w:sz w:val="28"/>
        </w:rPr>
        <w:t>b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fa #</w:t>
        <w:tab/>
        <w:tab/>
        <w:t>=</w:t>
        <w:tab/>
        <w:tab/>
        <w:t>sol</w:t>
      </w:r>
      <w:r>
        <w:rPr>
          <w:b/>
          <w:sz w:val="28"/>
        </w:rPr>
        <w:t>b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sol #</w:t>
        <w:tab/>
        <w:tab/>
        <w:t>=</w:t>
        <w:tab/>
        <w:tab/>
        <w:t>lá</w:t>
      </w:r>
      <w:r>
        <w:rPr>
          <w:b/>
          <w:sz w:val="28"/>
        </w:rPr>
        <w:t>b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la #</w:t>
        <w:tab/>
        <w:tab/>
        <w:t>=</w:t>
        <w:tab/>
        <w:tab/>
        <w:t>si</w:t>
      </w:r>
      <w:r>
        <w:rPr>
          <w:b/>
          <w:sz w:val="28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s únicas notas que não são separadas por meio tom sã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 xml:space="preserve">mi </w:t>
        <w:tab/>
        <w:t xml:space="preserve"> e</w:t>
        <w:tab/>
        <w:t>fá</w:t>
        <w:tab/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si</w:t>
        <w:tab/>
        <w:t xml:space="preserve"> e</w:t>
        <w:tab/>
        <w:t>d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Ou seja não costuma-se chamar de </w:t>
      </w:r>
      <w:r>
        <w:rPr>
          <w:b/>
          <w:sz w:val="36"/>
        </w:rPr>
        <w:t>mi#</w:t>
      </w:r>
      <w:r>
        <w:rPr>
          <w:sz w:val="28"/>
        </w:rPr>
        <w:t xml:space="preserve"> ou </w:t>
      </w:r>
      <w:r>
        <w:rPr>
          <w:b/>
          <w:sz w:val="36"/>
        </w:rPr>
        <w:t>fá</w:t>
      </w:r>
      <w:r>
        <w:rPr>
          <w:b/>
          <w:sz w:val="28"/>
        </w:rPr>
        <w:t>b</w:t>
      </w:r>
      <w:r>
        <w:rPr>
          <w:sz w:val="28"/>
        </w:rPr>
        <w:t xml:space="preserve">, ou ainda, </w:t>
      </w:r>
      <w:r>
        <w:rPr>
          <w:b/>
          <w:sz w:val="36"/>
        </w:rPr>
        <w:t>dó</w:t>
      </w:r>
      <w:r>
        <w:rPr>
          <w:b/>
          <w:sz w:val="28"/>
        </w:rPr>
        <w:t>b</w:t>
      </w:r>
      <w:r>
        <w:rPr>
          <w:sz w:val="28"/>
        </w:rPr>
        <w:t xml:space="preserve"> ou </w:t>
      </w:r>
      <w:r>
        <w:rPr>
          <w:b/>
          <w:sz w:val="36"/>
        </w:rPr>
        <w:t>si#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om = semi tom (meio tom</w:t>
      </w:r>
      <w:r>
        <w:rPr/>
        <w:t>(½)</w:t>
      </w:r>
      <w:r>
        <w:rPr>
          <w:sz w:val="28"/>
        </w:rPr>
        <w:t xml:space="preserve">)  +  semi tom (meio tom </w:t>
      </w:r>
      <w:r>
        <w:rPr/>
        <w:t>(½)</w:t>
      </w:r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distância entre C e D é de 1 tom (dois semi ton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C até C#, meio 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C# até D mais meio to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tão a distância de C até D é de 1 to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14" w:name="__RefHeading___Toc475369694"/>
      <w:r>
        <w:rPr>
          <w:rFonts w:cs="Times New Roman" w:ascii="Times New Roman" w:hAnsi="Times New Roman"/>
          <w:sz w:val="48"/>
        </w:rPr>
        <w:t>Escalas</w:t>
      </w:r>
      <w:bookmarkEnd w:id="14"/>
      <w:r>
        <w:rPr>
          <w:rFonts w:cs="Times New Roman" w:ascii="Times New Roman" w:hAnsi="Times New Roman"/>
          <w:sz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tes de começarmos a formação dos acordes, é necessário que o aluno saiba quais notas irão fazer parte na formação destes acor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ste conjunto de notas que irão fazer parte na formação dos acordes chamamos de </w:t>
      </w:r>
      <w:r>
        <w:rPr>
          <w:b/>
          <w:sz w:val="28"/>
          <w:u w:val="single"/>
        </w:rPr>
        <w:t>Escal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 exemplo, a escala de d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dó</w:t>
        <w:tab/>
        <w:tab/>
        <w:t>ré</w:t>
        <w:tab/>
        <w:tab/>
        <w:t>mi</w:t>
        <w:tab/>
        <w:tab/>
        <w:t>fá</w:t>
        <w:tab/>
        <w:tab/>
        <w:t>sol</w:t>
        <w:tab/>
        <w:tab/>
        <w:t>lá</w:t>
        <w:tab/>
        <w:tab/>
        <w:t>si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ste conjunto de notas iremos formar os acordes da tonalidade de dó mai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15" w:name="__RefHeading___Toc475369695"/>
      <w:bookmarkEnd w:id="15"/>
      <w:r>
        <w:rPr>
          <w:rFonts w:cs="Times New Roman" w:ascii="Times New Roman" w:hAnsi="Times New Roman"/>
          <w:i w:val="false"/>
          <w:sz w:val="36"/>
        </w:rPr>
        <w:t>Escala mai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escala maior é formada por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scalda de </w:t>
      </w:r>
      <w:r>
        <w:rPr>
          <w:sz w:val="28"/>
          <w:u w:val="single"/>
        </w:rPr>
        <w:t>dó maior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ota fundamental</w:t>
        <w:tab/>
        <w:tab/>
        <w:tab/>
        <w:t>d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2 tons </w:t>
        <w:tab/>
        <w:tab/>
        <w:tab/>
        <w:tab/>
        <w:t>ré, 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f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3 tons</w:t>
        <w:tab/>
        <w:tab/>
        <w:tab/>
        <w:tab/>
        <w:tab/>
        <w:t>sol, la,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dó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Escala de </w:t>
      </w:r>
      <w:r>
        <w:rPr>
          <w:sz w:val="28"/>
          <w:u w:val="single"/>
        </w:rPr>
        <w:t>sol maior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ota fundamental</w:t>
        <w:tab/>
        <w:tab/>
        <w:tab/>
        <w:t>so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2 tons </w:t>
        <w:tab/>
        <w:tab/>
        <w:tab/>
        <w:tab/>
        <w:t>lá,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d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3 tons</w:t>
        <w:tab/>
        <w:tab/>
        <w:tab/>
        <w:tab/>
        <w:tab/>
        <w:t>ré, mi, fá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sol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16" w:name="__RefHeading___Toc475369696"/>
      <w:bookmarkEnd w:id="16"/>
      <w:r>
        <w:rPr>
          <w:rFonts w:cs="Times New Roman" w:ascii="Times New Roman" w:hAnsi="Times New Roman"/>
          <w:i w:val="false"/>
          <w:sz w:val="36"/>
        </w:rPr>
        <w:t>Escala men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escala menor é formada por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scalda de </w:t>
      </w:r>
      <w:r>
        <w:rPr>
          <w:sz w:val="28"/>
          <w:u w:val="single"/>
        </w:rPr>
        <w:t>la menor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ota fundamental</w:t>
        <w:tab/>
        <w:tab/>
        <w:tab/>
        <w:t>l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1 tom </w:t>
        <w:tab/>
        <w:tab/>
        <w:tab/>
        <w:tab/>
        <w:t>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d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2 tons</w:t>
        <w:tab/>
        <w:tab/>
        <w:tab/>
        <w:tab/>
        <w:tab/>
        <w:t>ré, 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 (1/2 tom)</w:t>
        <w:tab/>
        <w:tab/>
        <w:t>f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2 tons</w:t>
        <w:tab/>
        <w:tab/>
        <w:tab/>
        <w:tab/>
        <w:tab/>
        <w:t>sol, lá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Escalda de </w:t>
      </w:r>
      <w:r>
        <w:rPr>
          <w:sz w:val="28"/>
          <w:u w:val="single"/>
        </w:rPr>
        <w:t>mi menor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ota fundamental</w:t>
        <w:tab/>
        <w:tab/>
        <w:tab/>
        <w:t>m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1 tom </w:t>
        <w:tab/>
        <w:tab/>
        <w:tab/>
        <w:tab/>
        <w:t>fá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</w:t>
        <w:tab/>
        <w:t xml:space="preserve"> (1/2 tom)</w:t>
        <w:tab/>
        <w:tab/>
        <w:t>so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2 tons</w:t>
        <w:tab/>
        <w:tab/>
        <w:tab/>
        <w:tab/>
        <w:tab/>
        <w:t>lá, 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1 semi tom (1/2 tom)</w:t>
        <w:tab/>
        <w:tab/>
        <w:t>d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2 tons</w:t>
        <w:tab/>
        <w:tab/>
        <w:tab/>
        <w:tab/>
        <w:tab/>
        <w:t>ré, m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17" w:name="__RefHeading___Toc475369697"/>
      <w:bookmarkEnd w:id="17"/>
      <w:r>
        <w:rPr>
          <w:rFonts w:cs="Times New Roman" w:ascii="Times New Roman" w:hAnsi="Times New Roman"/>
          <w:i w:val="false"/>
          <w:sz w:val="36"/>
        </w:rPr>
        <w:t>Relativ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observarmos atentamente notaremos que as mesmas notas que formam a escala de dó maior são as mesmas que formam a escala de lá menor, bem como as notas da escala de sol maior são as mesmas da escala de mi men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tanto, são tons relativ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ó maior</w:t>
        <w:tab/>
        <w:t xml:space="preserve"> </w:t>
        <w:tab/>
        <w:t xml:space="preserve">  e</w:t>
        <w:tab/>
        <w:tab/>
        <w:t>lá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ó# maior</w:t>
        <w:tab/>
        <w:t xml:space="preserve"> </w:t>
        <w:tab/>
        <w:t xml:space="preserve">  e</w:t>
        <w:tab/>
        <w:tab/>
        <w:t>lá#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é maior</w:t>
        <w:tab/>
        <w:t xml:space="preserve"> </w:t>
        <w:tab/>
        <w:t xml:space="preserve">  e </w:t>
        <w:tab/>
        <w:tab/>
        <w:t>si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é# maior</w:t>
        <w:tab/>
        <w:t xml:space="preserve"> </w:t>
        <w:tab/>
        <w:t xml:space="preserve">  e</w:t>
        <w:tab/>
        <w:tab/>
        <w:t>dó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mi maior</w:t>
        <w:tab/>
        <w:t xml:space="preserve"> </w:t>
        <w:tab/>
        <w:t xml:space="preserve">  e</w:t>
        <w:tab/>
        <w:tab/>
        <w:t>dó#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á maior</w:t>
        <w:tab/>
        <w:t xml:space="preserve"> </w:t>
        <w:tab/>
        <w:t xml:space="preserve">  e</w:t>
        <w:tab/>
        <w:tab/>
        <w:t>ré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á# maior</w:t>
        <w:tab/>
        <w:t xml:space="preserve"> </w:t>
        <w:tab/>
        <w:t xml:space="preserve">  e</w:t>
        <w:tab/>
        <w:tab/>
        <w:t>ré#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sol maior </w:t>
        <w:tab/>
        <w:t xml:space="preserve"> </w:t>
        <w:tab/>
        <w:t xml:space="preserve">  e</w:t>
        <w:tab/>
        <w:tab/>
        <w:t>mi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ol# maior</w:t>
        <w:tab/>
        <w:t xml:space="preserve"> </w:t>
        <w:tab/>
        <w:t xml:space="preserve">  e</w:t>
        <w:tab/>
        <w:tab/>
        <w:t>fá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á maior</w:t>
        <w:tab/>
        <w:t xml:space="preserve"> </w:t>
        <w:tab/>
        <w:t xml:space="preserve">  e</w:t>
        <w:tab/>
        <w:tab/>
        <w:t>Fá#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lá# maior</w:t>
        <w:tab/>
        <w:t xml:space="preserve"> </w:t>
        <w:tab/>
        <w:t xml:space="preserve">  e</w:t>
        <w:tab/>
        <w:tab/>
        <w:t>sol men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i maior</w:t>
        <w:tab/>
        <w:t xml:space="preserve"> </w:t>
        <w:tab/>
        <w:t xml:space="preserve">  e</w:t>
        <w:tab/>
        <w:tab/>
        <w:t>sol# menor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da tonalidade maior tem como seu tom relativo uma tonalidade menor, e toda tonalidade menor tem com seu tom relativo uma tonalidade mai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18" w:name="__RefHeading___Toc475369698"/>
      <w:bookmarkEnd w:id="18"/>
      <w:r>
        <w:rPr>
          <w:rFonts w:cs="Times New Roman" w:ascii="Times New Roman" w:hAnsi="Times New Roman"/>
          <w:sz w:val="48"/>
        </w:rPr>
        <w:t>Formação de Acorde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19" w:name="__RefHeading___Toc475369699"/>
      <w:bookmarkEnd w:id="19"/>
      <w:r>
        <w:rPr>
          <w:rFonts w:cs="Times New Roman" w:ascii="Times New Roman" w:hAnsi="Times New Roman"/>
          <w:i w:val="false"/>
          <w:sz w:val="36"/>
        </w:rPr>
        <w:t>Cifra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um processo utilizado para representar os acordes, para isso utiliza-se as letras do  alfabe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ó</w:t>
        <w:tab/>
        <w:t xml:space="preserve">ré </w:t>
        <w:tab/>
        <w:t>mi</w:t>
        <w:tab/>
        <w:t>fá</w:t>
        <w:tab/>
        <w:t>sol</w:t>
        <w:tab/>
        <w:t>lá</w:t>
        <w:tab/>
        <w:t>si</w:t>
        <w:tab/>
        <w:t>dó</w:t>
        <w:tab/>
      </w:r>
      <w:r>
        <w:rPr>
          <w:sz w:val="24"/>
        </w:rPr>
        <w:t>língua latina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328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3pt" to="73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900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3pt" to="109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472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.3pt" to="145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044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5.3pt" to="181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616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5.3pt" to="217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188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5.3pt" to="253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760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5.3pt" to="289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133215</wp:posOffset>
                </wp:positionH>
                <wp:positionV relativeFrom="paragraph">
                  <wp:posOffset>67310</wp:posOffset>
                </wp:positionV>
                <wp:extent cx="635" cy="18351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5.3pt" to="325.4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 xml:space="preserve">C </w:t>
        <w:tab/>
      </w:r>
      <w:r>
        <w:rPr>
          <w:sz w:val="24"/>
        </w:rPr>
        <w:t>língua saxôni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muito importante ao principiante reconhece-las em qualquer posição do teclado, descartando qualquer opção de escrever ou colar seus nomes sobre as tecl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20" w:name="__RefHeading___Toc475369700"/>
      <w:bookmarkEnd w:id="20"/>
      <w:r>
        <w:rPr>
          <w:rFonts w:cs="Times New Roman" w:ascii="Times New Roman" w:hAnsi="Times New Roman"/>
          <w:i w:val="false"/>
          <w:sz w:val="36"/>
        </w:rPr>
        <w:t>Acord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orde é um conjunto de notas, tocadas juntas ou arpejadas (tocando uma nota após a outra), seguindo alguns princípios para a sua form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6"/>
        </w:rPr>
      </w:pPr>
      <w:bookmarkStart w:id="21" w:name="__RefHeading___Toc475369701"/>
      <w:bookmarkEnd w:id="21"/>
      <w:r>
        <w:rPr>
          <w:sz w:val="36"/>
        </w:rPr>
        <w:t>Acorde Mai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omando com exemplo a escala de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mos:</w:t>
      </w:r>
      <w:r>
        <w:rPr>
          <w:b/>
          <w:sz w:val="36"/>
        </w:rPr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Um acorde maior, no caso, </w:t>
      </w:r>
      <w:r>
        <w:rPr>
          <w:b/>
          <w:sz w:val="28"/>
          <w:u w:val="single"/>
        </w:rPr>
        <w:t>dó maior</w:t>
      </w:r>
      <w:r>
        <w:rPr>
          <w:sz w:val="28"/>
        </w:rPr>
        <w:t>, tomamos as seguintes not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) A nota fundamental do acorde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) Uma terça (</w:t>
      </w:r>
      <w:r>
        <w:rPr>
          <w:b/>
          <w:sz w:val="28"/>
        </w:rPr>
        <w:t>E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36"/>
        </w:rPr>
        <w:t>1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3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5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</w:t>
        <w:tab/>
        <w:t>ou</w:t>
        <w:tab/>
        <w:t>C</w:t>
        <w:tab/>
        <w:t>E</w:t>
        <w:tab/>
        <w:t>G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 xml:space="preserve">Consequentemente o acorde de </w:t>
      </w:r>
      <w:r>
        <w:rPr>
          <w:b/>
          <w:sz w:val="28"/>
          <w:u w:val="single"/>
        </w:rPr>
        <w:t>C</w:t>
      </w:r>
      <w:r>
        <w:rPr>
          <w:sz w:val="28"/>
        </w:rPr>
        <w:t xml:space="preserve">: </w:t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  <w:tab/>
        <w:tab/>
        <w:t>C (dó maio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2735</wp:posOffset>
                </wp:positionH>
                <wp:positionV relativeFrom="paragraph">
                  <wp:posOffset>-557530</wp:posOffset>
                </wp:positionV>
                <wp:extent cx="2926080" cy="9150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43.9pt;width:230.4pt;height:72.05pt" coordorigin="461,-878" coordsize="4608,1441">
                <v:rect id="shape_0" stroked="t" o:allowincell="f" style="position:absolute;left:46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2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3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1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57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5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33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1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9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97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73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61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49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49;top:3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5;top:3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     E     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E isso serve para todas os demais acordes, por exemplo o acorde de </w:t>
      </w:r>
      <w:r>
        <w:rPr>
          <w:b/>
          <w:sz w:val="28"/>
          <w:u w:val="single"/>
        </w:rPr>
        <w:t>F</w:t>
      </w:r>
      <w:r>
        <w:rPr>
          <w:sz w:val="28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emos:</w:t>
      </w:r>
      <w:r>
        <w:rPr>
          <w:b/>
          <w:sz w:val="36"/>
        </w:rPr>
        <w:tab/>
        <w:tab/>
        <w:t>F</w:t>
        <w:tab/>
        <w:t>G</w:t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Consequentemente o acorde de </w:t>
      </w:r>
      <w:r>
        <w:rPr>
          <w:b/>
          <w:sz w:val="28"/>
          <w:u w:val="single"/>
        </w:rPr>
        <w:t>F</w:t>
      </w:r>
      <w:r>
        <w:rPr>
          <w:sz w:val="28"/>
        </w:rPr>
        <w:t xml:space="preserve"> é formad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36"/>
        </w:rPr>
        <w:t>1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3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5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</w:t>
        <w:tab/>
        <w:t>ou</w:t>
        <w:tab/>
        <w:t>F</w:t>
        <w:tab/>
        <w:t>A</w:t>
        <w:tab/>
        <w:t>C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F (fá maior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92735</wp:posOffset>
                </wp:positionH>
                <wp:positionV relativeFrom="paragraph">
                  <wp:posOffset>-405130</wp:posOffset>
                </wp:positionV>
                <wp:extent cx="2926080" cy="91503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97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97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97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31.9pt;width:230.4pt;height:72.05pt" coordorigin="461,-638" coordsize="4608,1441">
                <v:rect id="shape_0" stroked="t" o:allowincell="f" style="position:absolute;left:461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9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7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25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3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1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9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7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5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1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9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3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1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57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5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33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17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5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3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1;top:-6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9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97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73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61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49;top:-6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613;top:30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65;top:30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89;top:30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F       A     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6"/>
        </w:rPr>
      </w:pPr>
      <w:bookmarkStart w:id="22" w:name="__RefHeading___Toc475369702"/>
      <w:bookmarkEnd w:id="22"/>
      <w:r>
        <w:rPr>
          <w:sz w:val="36"/>
        </w:rPr>
        <w:t>Acorde Menor (m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O acorde menor é representado pela letra </w:t>
      </w:r>
      <w:r>
        <w:rPr>
          <w:b/>
          <w:sz w:val="28"/>
        </w:rPr>
        <w:t xml:space="preserve"> “m”</w:t>
      </w:r>
      <w:r>
        <w:rPr>
          <w:sz w:val="28"/>
        </w:rPr>
        <w:t xml:space="preserve"> minúscula (Exemplo Cm, Dm, Em, Bm, e muitos outro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Tomamos com exemplo a escala de 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jc w:val="both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Um acorde maior, no caso </w:t>
      </w:r>
      <w:r>
        <w:rPr>
          <w:b/>
          <w:sz w:val="28"/>
          <w:u w:val="single"/>
        </w:rPr>
        <w:t>Cm</w:t>
      </w:r>
      <w:r>
        <w:rPr>
          <w:sz w:val="28"/>
        </w:rPr>
        <w:t xml:space="preserve"> (dó menor),tomamos as seguintes not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) A nota fundamental do acorde (1</w:t>
      </w:r>
      <w:r>
        <w:rPr>
          <w:sz w:val="28"/>
          <w:vertAlign w:val="superscript"/>
        </w:rPr>
        <w:t>a</w:t>
      </w:r>
      <w:r>
        <w:rPr>
          <w:sz w:val="28"/>
        </w:rPr>
        <w:t>)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b) Uma </w:t>
      </w:r>
      <w:r>
        <w:rPr>
          <w:sz w:val="28"/>
          <w:u w:val="single"/>
        </w:rPr>
        <w:t>terça menor</w:t>
      </w:r>
      <w:r>
        <w:rPr>
          <w:sz w:val="28"/>
        </w:rPr>
        <w:t xml:space="preserve"> (</w:t>
      </w:r>
      <w:r>
        <w:rPr>
          <w:b/>
          <w:sz w:val="28"/>
        </w:rPr>
        <w:t>Eb</w:t>
      </w:r>
      <w:r>
        <w:rPr>
          <w:sz w:val="28"/>
        </w:rPr>
        <w:t>), diminuindo meio (1/2) tom de E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 xml:space="preserve">  Cm (dó menor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86385</wp:posOffset>
                </wp:positionH>
                <wp:positionV relativeFrom="paragraph">
                  <wp:posOffset>-194945</wp:posOffset>
                </wp:positionV>
                <wp:extent cx="2926080" cy="91503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9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9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3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15.35pt;width:230.4pt;height:72.05pt" coordorigin="451,-307" coordsize="4608,1441">
                <v:rect id="shape_0" stroked="t" o:allowincell="f" style="position:absolute;left:451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3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1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7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5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3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30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9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3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65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65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1;top:7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     Eb   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Do mesmo modo acontece com o acorde de </w:t>
      </w:r>
      <w:r>
        <w:rPr>
          <w:b/>
          <w:sz w:val="28"/>
          <w:u w:val="single"/>
        </w:rPr>
        <w:t>Gm</w:t>
      </w:r>
      <w:r>
        <w:rPr>
          <w:b/>
          <w:sz w:val="28"/>
        </w:rPr>
        <w:t xml:space="preserve"> </w:t>
      </w:r>
      <w:r>
        <w:rPr>
          <w:sz w:val="28"/>
        </w:rPr>
        <w:t>(sol menor)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G</w:t>
        <w:tab/>
        <w:t>A</w:t>
        <w:tab/>
        <w:t>B</w:t>
        <w:tab/>
        <w:t>C</w:t>
        <w:tab/>
        <w:t>D</w:t>
        <w:tab/>
        <w:t>E</w:t>
        <w:tab/>
        <w:t>F</w:t>
        <w:tab/>
        <w:t>G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jc w:val="both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) A nota fundamental do acorde (1</w:t>
      </w:r>
      <w:r>
        <w:rPr>
          <w:sz w:val="28"/>
          <w:vertAlign w:val="superscript"/>
        </w:rPr>
        <w:t>a</w:t>
      </w:r>
      <w:r>
        <w:rPr>
          <w:sz w:val="28"/>
        </w:rPr>
        <w:t>) que na qual leva o nome do acorde (</w:t>
      </w:r>
      <w:r>
        <w:rPr>
          <w:b/>
          <w:sz w:val="28"/>
        </w:rPr>
        <w:t>G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b) Uma </w:t>
      </w:r>
      <w:r>
        <w:rPr>
          <w:sz w:val="28"/>
          <w:u w:val="single"/>
        </w:rPr>
        <w:t>terça menor</w:t>
      </w:r>
      <w:r>
        <w:rPr>
          <w:sz w:val="28"/>
        </w:rPr>
        <w:t xml:space="preserve"> (</w:t>
      </w:r>
      <w:r>
        <w:rPr>
          <w:b/>
          <w:sz w:val="28"/>
        </w:rPr>
        <w:t>Bb</w:t>
      </w:r>
      <w:r>
        <w:rPr>
          <w:sz w:val="28"/>
        </w:rPr>
        <w:t>), diminuindo meio (1/2) tom de B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) Uma quinta (</w:t>
      </w:r>
      <w:r>
        <w:rPr>
          <w:b/>
          <w:sz w:val="28"/>
        </w:rPr>
        <w:t>D</w:t>
      </w:r>
      <w:r>
        <w:rPr>
          <w:sz w:val="2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 xml:space="preserve">  Gm (sol menor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2735</wp:posOffset>
                </wp:positionH>
                <wp:positionV relativeFrom="paragraph">
                  <wp:posOffset>-197485</wp:posOffset>
                </wp:positionV>
                <wp:extent cx="2926080" cy="91503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700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700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3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15.55pt;width:230.4pt;height:72.05pt" coordorigin="461,-311" coordsize="4608,1441">
                <v:rect id="shape_0" stroked="t" o:allowincell="f" style="position:absolute;left:461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9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7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25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3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1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9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7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5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1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9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3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1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57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5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33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17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5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3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1;top:-31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9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97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73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61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49;top:-31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891;top:79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3;top:79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21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  <w:tab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G   Bb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6"/>
        </w:rPr>
      </w:pPr>
      <w:bookmarkStart w:id="23" w:name="__RefHeading___Toc475369703"/>
      <w:bookmarkEnd w:id="23"/>
      <w:r>
        <w:rPr>
          <w:sz w:val="36"/>
        </w:rPr>
        <w:t>Acorde Sustenido Maior (#) e Acorde Bemol Maior (b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Acorde Susteni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um acorde normal apenas elevando-se meio (1/2) tom de cada nota do aco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C (dó natural)                     C# (dó sustenido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6385</wp:posOffset>
                </wp:positionH>
                <wp:positionV relativeFrom="paragraph">
                  <wp:posOffset>-533400</wp:posOffset>
                </wp:positionV>
                <wp:extent cx="5943600" cy="9150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120"/>
                          <a:chOff x="0" y="0"/>
                          <a:chExt cx="594360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66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76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76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11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117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76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42pt;width:468pt;height:72.05pt" coordorigin="451,-840" coordsize="9360,1441">
                <v:rect id="shape_0" stroked="t" o:allowincell="f" style="position:absolute;left:45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29;top:21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5;top:22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22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520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3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71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35;top:-84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23;top:-84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99;top:-84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87;top:-84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75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659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47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5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23;top:-84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51;top:-84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39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515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03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91;top:-84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5635;top:-349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87;top:-349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355;top:22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     E    G                                          C#      F    G#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  F (fá natural)                     F# (fá sustenido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6385</wp:posOffset>
                </wp:positionH>
                <wp:positionV relativeFrom="paragraph">
                  <wp:posOffset>-222250</wp:posOffset>
                </wp:positionV>
                <wp:extent cx="5943600" cy="91503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120"/>
                          <a:chOff x="0" y="0"/>
                          <a:chExt cx="594360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39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39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39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17.5pt;width:468pt;height:72.05pt" coordorigin="451,-350" coordsize="9360,1441">
                <v:rect id="shape_0" stroked="t" o:allowincell="f" style="position:absolute;left:45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3;top:6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79;top:6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5;top:6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520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3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71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35;top:-35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23;top:-35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99;top:-35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87;top:-35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75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659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47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5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23;top:-3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51;top:-35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39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515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03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91;top:-3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499;top:8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51;top:8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5;top:8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F     A    C                                          F#   Bb   C#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Acorde Bemo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um acorde normal apenas diminuindo-se meio (1/2) tom de cada nota do aco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  G (sol natural)                     Gb (sol bemol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03905</wp:posOffset>
                </wp:positionH>
                <wp:positionV relativeFrom="paragraph">
                  <wp:posOffset>-222885</wp:posOffset>
                </wp:positionV>
                <wp:extent cx="2926080" cy="91503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6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26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6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-17.55pt;width:230.4pt;height:72.05pt" coordorigin="5203,-351" coordsize="4608,1441">
                <v:rect id="shape_0" stroked="t" o:allowincell="f" style="position:absolute;left:5203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1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9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7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5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3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31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9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7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95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3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71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35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23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99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87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75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659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47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5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23;top:-35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51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39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515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03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91;top:-35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499;top: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51;top: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5;top: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6385</wp:posOffset>
                </wp:positionH>
                <wp:positionV relativeFrom="paragraph">
                  <wp:posOffset>-468630</wp:posOffset>
                </wp:positionV>
                <wp:extent cx="2926080" cy="9150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2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82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82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36.9pt;width:230.4pt;height:72.05pt" coordorigin="451,-738" coordsize="4608,1441">
                <v:rect id="shape_0" stroked="t" o:allowincell="f" style="position:absolute;left:451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3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1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7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5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3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73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9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73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891;top:33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7;top:33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3;top:33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G    B      D                                     Gb    Bb    Db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  A (lá natural)                     Ab (lá bemol)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6385</wp:posOffset>
                </wp:positionH>
                <wp:positionV relativeFrom="paragraph">
                  <wp:posOffset>58420</wp:posOffset>
                </wp:positionV>
                <wp:extent cx="2926080" cy="91503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82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6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2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4.6pt;width:230.4pt;height:72.05pt" coordorigin="451,92" coordsize="4608,1441">
                <v:rect id="shape_0" stroked="t" o:allowincell="f" style="position:absolute;left:451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3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1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7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5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3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9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9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9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179;top:116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899;top:590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1;top:116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0390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1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78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5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6966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5254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3542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7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1830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1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0118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8406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9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76694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3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4982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7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3270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1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31558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5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7822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1.7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6110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1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2686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.9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30974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9.3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9262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.7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49846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9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68134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86422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7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047105</wp:posOffset>
                </wp:positionH>
                <wp:positionV relativeFrom="paragraph">
                  <wp:posOffset>57150</wp:posOffset>
                </wp:positionV>
                <wp:extent cx="183515" cy="91503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15pt;margin-top:4.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85838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5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4126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9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0702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5.7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58990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0.1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72785</wp:posOffset>
                </wp:positionH>
                <wp:positionV relativeFrom="paragraph">
                  <wp:posOffset>57150</wp:posOffset>
                </wp:positionV>
                <wp:extent cx="92075" cy="45783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4.55pt;margin-top:4.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09745</wp:posOffset>
                </wp:positionH>
                <wp:positionV relativeFrom="paragraph">
                  <wp:posOffset>103505</wp:posOffset>
                </wp:positionV>
                <wp:extent cx="107950" cy="10795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5pt;margin-top:8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041265</wp:posOffset>
                </wp:positionH>
                <wp:positionV relativeFrom="paragraph">
                  <wp:posOffset>103505</wp:posOffset>
                </wp:positionV>
                <wp:extent cx="107950" cy="10795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5pt;margin-top:8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766945</wp:posOffset>
                </wp:positionH>
                <wp:positionV relativeFrom="paragraph">
                  <wp:posOffset>222885</wp:posOffset>
                </wp:positionV>
                <wp:extent cx="107950" cy="10795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.35pt;margin-top:17.5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A      C#  E                                      Ab       C    Eb</w:t>
      </w:r>
    </w:p>
    <w:p>
      <w:pPr>
        <w:pStyle w:val="Heading3"/>
        <w:rPr>
          <w:sz w:val="36"/>
        </w:rPr>
      </w:pPr>
      <w:bookmarkStart w:id="24" w:name="__RefHeading___Toc475369704"/>
      <w:bookmarkEnd w:id="24"/>
      <w:r>
        <w:rPr>
          <w:sz w:val="36"/>
        </w:rPr>
        <w:t>Acorde Maior Com Sétima (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É apenas o acréscimo de uma quarta nota no acor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omando por exemplo a escala de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7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Um acorde de </w:t>
      </w:r>
      <w:r>
        <w:rPr>
          <w:b/>
          <w:sz w:val="28"/>
          <w:u w:val="single"/>
        </w:rPr>
        <w:t>C7</w:t>
      </w:r>
      <w:r>
        <w:rPr>
          <w:sz w:val="28"/>
        </w:rPr>
        <w:t xml:space="preserve"> (dó com sétima) tomamos as seguintes not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) A nota fundamental do acorde (1</w:t>
      </w:r>
      <w:r>
        <w:rPr>
          <w:sz w:val="28"/>
          <w:vertAlign w:val="superscript"/>
        </w:rPr>
        <w:t>a</w:t>
      </w:r>
      <w:r>
        <w:rPr>
          <w:sz w:val="28"/>
        </w:rPr>
        <w:t>)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>b) Uma terça (</w:t>
      </w:r>
      <w:r>
        <w:rPr>
          <w:b/>
          <w:sz w:val="28"/>
        </w:rPr>
        <w:t>E</w:t>
      </w:r>
      <w:r>
        <w:rPr>
          <w:sz w:val="28"/>
        </w:rPr>
        <w:t>),</w:t>
      </w:r>
    </w:p>
    <w:p>
      <w:pPr>
        <w:pStyle w:val="Normal"/>
        <w:jc w:val="both"/>
        <w:rPr/>
      </w:pP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d) Uma sétima (</w:t>
      </w:r>
      <w:r>
        <w:rPr>
          <w:b/>
          <w:sz w:val="28"/>
        </w:rPr>
        <w:t>Bb</w:t>
      </w:r>
      <w:r>
        <w:rPr>
          <w:sz w:val="28"/>
        </w:rPr>
        <w:t>), a sétima nota diminuindo meio 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  C7 (dó com sétim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94505</wp:posOffset>
                </wp:positionH>
                <wp:positionV relativeFrom="paragraph">
                  <wp:posOffset>671195</wp:posOffset>
                </wp:positionV>
                <wp:extent cx="914400" cy="914400"/>
                <wp:effectExtent l="2732405" t="51943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Esta no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(Bb)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38.15pt;margin-top:52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Esta no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(Bb)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735</wp:posOffset>
                </wp:positionH>
                <wp:positionV relativeFrom="paragraph">
                  <wp:posOffset>-523875</wp:posOffset>
                </wp:positionV>
                <wp:extent cx="2926080" cy="91503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2504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725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35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72504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41.25pt;width:230.4pt;height:72.05pt" coordorigin="461,-825" coordsize="4608,1441">
                <v:rect id="shape_0" stroked="t" o:allowincell="f" style="position:absolute;left:461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9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7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25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3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1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9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7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5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1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9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3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1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57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5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33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17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5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3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1;top:-82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9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97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73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61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49;top:-82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317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31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-29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5;top:317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C     E      G    B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6"/>
        </w:rPr>
      </w:pPr>
      <w:bookmarkStart w:id="25" w:name="__RefHeading___Toc475369705"/>
      <w:bookmarkEnd w:id="25"/>
      <w:r>
        <w:rPr>
          <w:sz w:val="36"/>
        </w:rPr>
        <w:t>Acorde Menor Com Sétima (m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É apenas o acréscimo de uma quarta nota no acorde men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Tomando por exemplo a escala de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7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Um acorde de </w:t>
      </w:r>
      <w:r>
        <w:rPr>
          <w:b/>
          <w:sz w:val="28"/>
          <w:u w:val="single"/>
        </w:rPr>
        <w:t>Cm7</w:t>
      </w:r>
      <w:r>
        <w:rPr>
          <w:sz w:val="28"/>
        </w:rPr>
        <w:t xml:space="preserve"> (dó menor com sétima) tomamos as seguintes not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) A nota fundamental do acorde (1</w:t>
      </w:r>
      <w:r>
        <w:rPr>
          <w:sz w:val="28"/>
          <w:vertAlign w:val="superscript"/>
        </w:rPr>
        <w:t>a</w:t>
      </w:r>
      <w:r>
        <w:rPr>
          <w:sz w:val="28"/>
        </w:rPr>
        <w:t>)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b) Uma </w:t>
      </w:r>
      <w:r>
        <w:rPr>
          <w:sz w:val="28"/>
          <w:u w:val="single"/>
        </w:rPr>
        <w:t>terça menor</w:t>
      </w:r>
      <w:r>
        <w:rPr>
          <w:sz w:val="28"/>
        </w:rPr>
        <w:t xml:space="preserve"> (</w:t>
      </w:r>
      <w:r>
        <w:rPr>
          <w:b/>
          <w:sz w:val="28"/>
        </w:rPr>
        <w:t>Eb</w:t>
      </w:r>
      <w:r>
        <w:rPr>
          <w:sz w:val="28"/>
        </w:rPr>
        <w:t>), diminuindo meio tom da terça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) Uma sétima (</w:t>
      </w:r>
      <w:r>
        <w:rPr>
          <w:b/>
          <w:sz w:val="28"/>
        </w:rPr>
        <w:t>Bb</w:t>
      </w:r>
      <w:r>
        <w:rPr>
          <w:sz w:val="28"/>
        </w:rPr>
        <w:t>), a sétima nota diminuindo meio 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  Cm7 (dó menor com sétim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2735</wp:posOffset>
                </wp:positionH>
                <wp:positionV relativeFrom="paragraph">
                  <wp:posOffset>-102870</wp:posOffset>
                </wp:positionV>
                <wp:extent cx="2926080" cy="91503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2504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725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0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0168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8.1pt;width:230.4pt;height:72.05pt" coordorigin="461,-162" coordsize="4608,1441">
                <v:rect id="shape_0" stroked="t" o:allowincell="f" style="position:absolute;left:461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9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37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25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3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1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9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7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65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1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29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3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1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57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45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33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17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05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3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81;top:-16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9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97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73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61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49;top:-16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980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98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31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1;top:313;width:168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11625</wp:posOffset>
                </wp:positionH>
                <wp:positionV relativeFrom="paragraph">
                  <wp:posOffset>213995</wp:posOffset>
                </wp:positionV>
                <wp:extent cx="914400" cy="914400"/>
                <wp:effectExtent l="2639695" t="15367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Esta no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(Bb) é a sétim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5pt;margin-top:1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Esta no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(Bb) é a sétim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C     Eb     G    B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que diferencia um acorde maior de um acorde menor é a terça (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nota do acorde), no acorde menor ela é diminuída meio 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36"/>
        </w:rPr>
      </w:pPr>
      <w:bookmarkStart w:id="26" w:name="__RefHeading___Toc475369706"/>
      <w:bookmarkEnd w:id="26"/>
      <w:r>
        <w:rPr>
          <w:sz w:val="36"/>
        </w:rPr>
        <w:t>Tabela  de Acord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36"/>
        </w:rPr>
        <w:t>C                                       C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-100330</wp:posOffset>
                </wp:positionV>
                <wp:extent cx="5943600" cy="91630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640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7.9pt;width:468pt;height:72.15pt" coordorigin="19,-158" coordsize="9360,1443">
                <v:rect id="shape_0" stroked="t" o:allowincell="f" style="position:absolute;left:1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07;top:85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3;top:85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9;top:85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059;top:85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1;top:85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1;top:274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 xml:space="preserve">           </w:t>
      </w:r>
      <w:r>
        <w:rPr>
          <w:b/>
          <w:sz w:val="36"/>
        </w:rPr>
        <w:t>C7                                       Cm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</wp:posOffset>
                </wp:positionH>
                <wp:positionV relativeFrom="paragraph">
                  <wp:posOffset>-100330</wp:posOffset>
                </wp:positionV>
                <wp:extent cx="5943600" cy="91630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9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9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9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9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20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20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20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7.9pt;width:468pt;height:72.15pt" coordorigin="19,-158" coordsize="9360,1443">
                <v:rect id="shape_0" stroked="t" o:allowincell="f" style="position:absolute;left:1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07;top:77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3;top:77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9;top:77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059;top:77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1;top:77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0;top:34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3;top:34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1;top:34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  C# ou Db                             C#m  ou Db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5</wp:posOffset>
                </wp:positionH>
                <wp:positionV relativeFrom="paragraph">
                  <wp:posOffset>-100330</wp:posOffset>
                </wp:positionV>
                <wp:extent cx="5943600" cy="91630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67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7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7.9pt;width:468pt;height:72.15pt" coordorigin="19,-158" coordsize="9360,1443">
                <v:rect id="shape_0" stroked="t" o:allowincell="f" style="position:absolute;left:1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15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158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450;top:30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1;top:73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15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15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15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635;top:73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30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55;top:30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3;top:30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  D                                         D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9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7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64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93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22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51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79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08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37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3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26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02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790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07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66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95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23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52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654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942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51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9806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8094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502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95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24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53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782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611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439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68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097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926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755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583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412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39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678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5254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542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183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41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070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899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27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8406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6694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327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1558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9846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82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7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0934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9534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2686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9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6110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1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 D7                                       Dm7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49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78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607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435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264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93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922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751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579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408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2374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63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926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502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1790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007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0662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8950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7238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55265</wp:posOffset>
                </wp:positionH>
                <wp:positionV relativeFrom="paragraph">
                  <wp:posOffset>-100330</wp:posOffset>
                </wp:positionV>
                <wp:extent cx="183515" cy="915035"/>
                <wp:effectExtent l="5715" t="5715" r="4445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-7.9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6654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4942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1518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9806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480945</wp:posOffset>
                </wp:positionH>
                <wp:positionV relativeFrom="paragraph">
                  <wp:posOffset>-100330</wp:posOffset>
                </wp:positionV>
                <wp:extent cx="92075" cy="457835"/>
                <wp:effectExtent l="5715" t="571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-7.9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782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7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3502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0934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295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124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953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5782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611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439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268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097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4926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6755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583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4126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3039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8678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5254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3542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183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2414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40702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58990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772785</wp:posOffset>
                </wp:positionH>
                <wp:positionV relativeFrom="paragraph">
                  <wp:posOffset>-99695</wp:posOffset>
                </wp:positionV>
                <wp:extent cx="183515" cy="915035"/>
                <wp:effectExtent l="5715" t="5715" r="444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-7.8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58406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6694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13270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31558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98465</wp:posOffset>
                </wp:positionH>
                <wp:positionV relativeFrom="paragraph">
                  <wp:posOffset>-99695</wp:posOffset>
                </wp:positionV>
                <wp:extent cx="92075" cy="457835"/>
                <wp:effectExtent l="5715" t="5715" r="444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-7.8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39534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12686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9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6110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1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75105</wp:posOffset>
                </wp:positionH>
                <wp:positionV relativeFrom="paragraph">
                  <wp:posOffset>256540</wp:posOffset>
                </wp:positionV>
                <wp:extent cx="107950" cy="10795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15pt;margin-top:20.2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492625</wp:posOffset>
                </wp:positionH>
                <wp:positionV relativeFrom="paragraph">
                  <wp:posOffset>256540</wp:posOffset>
                </wp:positionV>
                <wp:extent cx="107950" cy="10795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75pt;margin-top:20.2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D#  ou Eb                            D#m   ou Eb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9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8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7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35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64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93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22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51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79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08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374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63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26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50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790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662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950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238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5265</wp:posOffset>
                </wp:positionH>
                <wp:positionV relativeFrom="paragraph">
                  <wp:posOffset>165100</wp:posOffset>
                </wp:positionV>
                <wp:extent cx="183515" cy="91503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13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65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942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518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806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0945</wp:posOffset>
                </wp:positionH>
                <wp:positionV relativeFrom="paragraph">
                  <wp:posOffset>165100</wp:posOffset>
                </wp:positionV>
                <wp:extent cx="92075" cy="457835"/>
                <wp:effectExtent l="5715" t="5715" r="444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13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2958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1246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534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7822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110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4398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2686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0974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9262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7550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5838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04126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0390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8678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85254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3542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21830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2414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40702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58990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772785</wp:posOffset>
                </wp:positionH>
                <wp:positionV relativeFrom="paragraph">
                  <wp:posOffset>165735</wp:posOffset>
                </wp:positionV>
                <wp:extent cx="183515" cy="915035"/>
                <wp:effectExtent l="5715" t="5715" r="4445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13.0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8406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76694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13270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31558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98465</wp:posOffset>
                </wp:positionH>
                <wp:positionV relativeFrom="paragraph">
                  <wp:posOffset>165735</wp:posOffset>
                </wp:positionV>
                <wp:extent cx="92075" cy="457835"/>
                <wp:effectExtent l="5715" t="5715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13.0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26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078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8678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21830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92646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6110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1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E                                         E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065</wp:posOffset>
                </wp:positionH>
                <wp:positionV relativeFrom="paragraph">
                  <wp:posOffset>153035</wp:posOffset>
                </wp:positionV>
                <wp:extent cx="5943600" cy="915670"/>
                <wp:effectExtent l="5080" t="5715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840"/>
                          <a:chOff x="0" y="0"/>
                          <a:chExt cx="5943600" cy="9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3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73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7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573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73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.05pt;width:468pt;height:72.1pt" coordorigin="19,241" coordsize="9360,1442">
                <v:rect id="shape_0" stroked="t" o:allowincell="f" style="position:absolute;left:1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883;top:114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5;top:114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635;top:113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70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7;top:114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1;top:114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E7                                         Em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0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949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78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07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435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9264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093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922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4751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6579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408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0237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863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6926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3502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1790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007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066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3895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5723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7552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6654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4942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1151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9806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48094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0295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2124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3953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5782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611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439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1268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3097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4926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6755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583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0412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3039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48678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85254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3542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2183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2241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4070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5899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7727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8406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76694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1327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31558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49846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017905</wp:posOffset>
                </wp:positionH>
                <wp:positionV relativeFrom="paragraph">
                  <wp:posOffset>332740</wp:posOffset>
                </wp:positionV>
                <wp:extent cx="107950" cy="10795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5pt;margin-top:26.2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6070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1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9222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7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57822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7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30974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3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4398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5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5798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5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75505</wp:posOffset>
                </wp:positionH>
                <wp:positionV relativeFrom="paragraph">
                  <wp:posOffset>165100</wp:posOffset>
                </wp:positionV>
                <wp:extent cx="107950" cy="10795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15pt;margin-top:13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F                                        F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5944235" cy="915670"/>
                <wp:effectExtent l="5080" t="5715" r="444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5840"/>
                          <a:chOff x="0" y="0"/>
                          <a:chExt cx="5944320" cy="915840"/>
                        </a:xfrm>
                      </wpg:grpSpPr>
                      <wps:wsp>
                        <wps:cNvSpPr/>
                        <wps:spPr>
                          <a:xfrm>
                            <a:off x="576072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072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6681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681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72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72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840" y="72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72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3520" y="72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720"/>
                              <a:ext cx="914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6681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3016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6681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6681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5.05pt;width:468.05pt;height:72.1pt" coordorigin="19,101" coordsize="9361,1442">
                <v:rect id="shape_0" stroked="t" o:allowincell="f" style="position:absolute;left:9091;top:101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9;top:101;width:9072;height:1442">
                  <v:rect id="shape_0" stroked="t" o:allowincell="f" style="position:absolute;left:19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7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5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3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70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58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47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035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23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11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99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187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0;top:10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38;top:10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15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603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91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3475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63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51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39;top:10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467;top:10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755;top:10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331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19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07;top:101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170;top:1153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747;top:1153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4771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39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3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491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102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643;top:102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8227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10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507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10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102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659;top:102;width:143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923;top:1153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5;top:576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75;top:1153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23;top:1153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ab/>
        <w:t>F7                                        Fm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0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949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778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607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435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9264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1093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2922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4751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6579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8408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02374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863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6926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83502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01790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2007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20662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38950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57238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55265</wp:posOffset>
                </wp:positionH>
                <wp:positionV relativeFrom="paragraph">
                  <wp:posOffset>40005</wp:posOffset>
                </wp:positionV>
                <wp:extent cx="183515" cy="915035"/>
                <wp:effectExtent l="5715" t="5715" r="4445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3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56654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74942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11518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29806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480945</wp:posOffset>
                </wp:positionH>
                <wp:positionV relativeFrom="paragraph">
                  <wp:posOffset>40005</wp:posOffset>
                </wp:positionV>
                <wp:extent cx="92075" cy="457835"/>
                <wp:effectExtent l="5715" t="5715" r="444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3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43585</wp:posOffset>
                </wp:positionH>
                <wp:positionV relativeFrom="paragraph">
                  <wp:posOffset>707390</wp:posOffset>
                </wp:positionV>
                <wp:extent cx="107950" cy="10795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55pt;margin-top:55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109345</wp:posOffset>
                </wp:positionH>
                <wp:positionV relativeFrom="paragraph">
                  <wp:posOffset>707390</wp:posOffset>
                </wp:positionV>
                <wp:extent cx="107950" cy="10795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5pt;margin-top:55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0295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124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953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5782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7611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9439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1268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3097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4926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6755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8583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04126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039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48678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85254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03542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2183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22414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40702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58990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772785</wp:posOffset>
                </wp:positionH>
                <wp:positionV relativeFrom="paragraph">
                  <wp:posOffset>40640</wp:posOffset>
                </wp:positionV>
                <wp:extent cx="183515" cy="915035"/>
                <wp:effectExtent l="5715" t="5715" r="444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3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58406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6694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13270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31558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498465</wp:posOffset>
                </wp:positionH>
                <wp:positionV relativeFrom="paragraph">
                  <wp:posOffset>40640</wp:posOffset>
                </wp:positionV>
                <wp:extent cx="92075" cy="457835"/>
                <wp:effectExtent l="5715" t="5715" r="4445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3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761105</wp:posOffset>
                </wp:positionH>
                <wp:positionV relativeFrom="paragraph">
                  <wp:posOffset>707390</wp:posOffset>
                </wp:positionV>
                <wp:extent cx="107950" cy="10795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15pt;margin-top:55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035425</wp:posOffset>
                </wp:positionH>
                <wp:positionV relativeFrom="paragraph">
                  <wp:posOffset>341630</wp:posOffset>
                </wp:positionV>
                <wp:extent cx="107950" cy="10795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26.9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492625</wp:posOffset>
                </wp:positionH>
                <wp:positionV relativeFrom="paragraph">
                  <wp:posOffset>707390</wp:posOffset>
                </wp:positionV>
                <wp:extent cx="107950" cy="10795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75pt;margin-top:55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475105</wp:posOffset>
                </wp:positionH>
                <wp:positionV relativeFrom="paragraph">
                  <wp:posOffset>707390</wp:posOffset>
                </wp:positionV>
                <wp:extent cx="107950" cy="10795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15pt;margin-top:55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749425</wp:posOffset>
                </wp:positionH>
                <wp:positionV relativeFrom="paragraph">
                  <wp:posOffset>70485</wp:posOffset>
                </wp:positionV>
                <wp:extent cx="107950" cy="10795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5.5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766945</wp:posOffset>
                </wp:positionH>
                <wp:positionV relativeFrom="paragraph">
                  <wp:posOffset>70485</wp:posOffset>
                </wp:positionV>
                <wp:extent cx="107950" cy="10795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5pt;margin-top:5.5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F# ou Gb                                  F#m ou Gb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65</wp:posOffset>
                </wp:positionH>
                <wp:positionV relativeFrom="paragraph">
                  <wp:posOffset>-207010</wp:posOffset>
                </wp:positionV>
                <wp:extent cx="5943600" cy="916305"/>
                <wp:effectExtent l="5080" t="5715" r="508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486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74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16.3pt;width:468pt;height:72.2pt" coordorigin="19,-326" coordsize="9360,1444">
                <v:rect id="shape_0" stroked="t" o:allowincell="f" style="position:absolute;left:19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32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32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1314;top:1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0;top:1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771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32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32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32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32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32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32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32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32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32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32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32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067;top:1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9;top:1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3;top:53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466;top:1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G </w:t>
        <w:tab/>
        <w:tab/>
        <w:tab/>
        <w:tab/>
        <w:tab/>
        <w:tab/>
        <w:tab/>
        <w:t xml:space="preserve">   G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65</wp:posOffset>
                </wp:positionH>
                <wp:positionV relativeFrom="paragraph">
                  <wp:posOffset>153035</wp:posOffset>
                </wp:positionV>
                <wp:extent cx="5943600" cy="915670"/>
                <wp:effectExtent l="5080" t="5715" r="5080" b="444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840"/>
                          <a:chOff x="0" y="0"/>
                          <a:chExt cx="5943600" cy="9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6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96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96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596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18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96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.05pt;width:468pt;height:72.1pt" coordorigin="19,241" coordsize="9360,1442">
                <v:rect id="shape_0" stroked="t" o:allowincell="f" style="position:absolute;left:1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2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2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459;top:11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5;top:11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2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2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2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6211;top:11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3;top:11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3;top:606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1;top:11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G7 </w:t>
        <w:tab/>
        <w:tab/>
        <w:tab/>
        <w:tab/>
        <w:tab/>
        <w:t xml:space="preserve">          Gm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65</wp:posOffset>
                </wp:positionH>
                <wp:positionV relativeFrom="paragraph">
                  <wp:posOffset>155575</wp:posOffset>
                </wp:positionV>
                <wp:extent cx="5943600" cy="915670"/>
                <wp:effectExtent l="5080" t="5715" r="508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840"/>
                          <a:chOff x="0" y="0"/>
                          <a:chExt cx="5943600" cy="9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72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18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.25pt;width:468pt;height:72.1pt" coordorigin="19,245" coordsize="9360,1442">
                <v:rect id="shape_0" stroked="t" o:allowincell="f" style="position:absolute;left:19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24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245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459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5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24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24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24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24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24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246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246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24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24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24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246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6211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3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3;top:610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1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7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9;top:115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G# ou Ab </w:t>
        <w:tab/>
        <w:tab/>
        <w:tab/>
        <w:tab/>
        <w:tab/>
        <w:t xml:space="preserve">    G#m ou Ab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65</wp:posOffset>
                </wp:positionH>
                <wp:positionV relativeFrom="paragraph">
                  <wp:posOffset>-91440</wp:posOffset>
                </wp:positionV>
                <wp:extent cx="5943600" cy="916305"/>
                <wp:effectExtent l="5080" t="5715" r="508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59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5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59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5335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9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595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7.2pt;width:468pt;height:72.15pt" coordorigin="19,-144" coordsize="9360,1443">
                <v:rect id="shape_0" stroked="t" o:allowincell="f" style="position:absolute;left:19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14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144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1602;top:26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3;top:72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1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1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1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1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1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14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142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1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1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1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14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6355;top:26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7;top:69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5;top:26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07;top:26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A</w:t>
        <w:tab/>
        <w:tab/>
        <w:tab/>
        <w:tab/>
        <w:tab/>
        <w:t xml:space="preserve">                 A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065</wp:posOffset>
                </wp:positionH>
                <wp:positionV relativeFrom="paragraph">
                  <wp:posOffset>-585470</wp:posOffset>
                </wp:positionV>
                <wp:extent cx="5943600" cy="916305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60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46.1pt;width:468pt;height:72.2pt" coordorigin="19,-922" coordsize="9360,1444">
                <v:rect id="shape_0" stroked="t" o:allowincell="f" style="position:absolute;left:1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466;top:-5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075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9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9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1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A7</w:t>
        <w:tab/>
        <w:tab/>
        <w:tab/>
        <w:tab/>
        <w:tab/>
        <w:t xml:space="preserve">                 Am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2065</wp:posOffset>
                </wp:positionH>
                <wp:positionV relativeFrom="paragraph">
                  <wp:posOffset>-585470</wp:posOffset>
                </wp:positionV>
                <wp:extent cx="5943600" cy="916305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6200"/>
                          <a:chOff x="0" y="0"/>
                          <a:chExt cx="5943600" cy="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60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44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4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4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25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4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644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46.1pt;width:468pt;height:72.2pt" coordorigin="19,-922" coordsize="9360,1444">
                <v:rect id="shape_0" stroked="t" o:allowincell="f" style="position:absolute;left:1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0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8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2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0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92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6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92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466;top:-5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7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9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920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9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075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99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9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1;top:6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75;top:9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27;top:9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A# ou Bb</w:t>
        <w:tab/>
        <w:tab/>
        <w:tab/>
        <w:tab/>
        <w:tab/>
        <w:t xml:space="preserve">     A#m ou Bb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0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949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78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07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435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9264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093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2922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4751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579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8408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237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863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92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350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01790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2007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2066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3895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5723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7552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665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7494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151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980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4809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00785</wp:posOffset>
                </wp:positionH>
                <wp:positionV relativeFrom="paragraph">
                  <wp:posOffset>189230</wp:posOffset>
                </wp:positionV>
                <wp:extent cx="107950" cy="10795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5pt;margin-top:14.9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0295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2124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3953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5782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7611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9439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1268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3097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4926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6755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583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0412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3039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8678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85254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03542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2183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2241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4070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5899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7727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8406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76694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1327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31558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49846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584065</wp:posOffset>
                </wp:positionH>
                <wp:positionV relativeFrom="paragraph">
                  <wp:posOffset>143510</wp:posOffset>
                </wp:positionV>
                <wp:extent cx="107950" cy="10795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5pt;margin-top:11.3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218305</wp:posOffset>
                </wp:positionH>
                <wp:positionV relativeFrom="paragraph">
                  <wp:posOffset>143510</wp:posOffset>
                </wp:positionV>
                <wp:extent cx="107950" cy="10795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5pt;margin-top:11.3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657985</wp:posOffset>
                </wp:positionH>
                <wp:positionV relativeFrom="paragraph">
                  <wp:posOffset>61595</wp:posOffset>
                </wp:positionV>
                <wp:extent cx="107950" cy="10795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55pt;margin-top:4.8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04126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95pt;margin-top:1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023745</wp:posOffset>
                </wp:positionH>
                <wp:positionV relativeFrom="paragraph">
                  <wp:posOffset>61595</wp:posOffset>
                </wp:positionV>
                <wp:extent cx="107950" cy="10795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35pt;margin-top:4.8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 xml:space="preserve">   B</w:t>
        <w:tab/>
        <w:tab/>
        <w:tab/>
        <w:tab/>
        <w:tab/>
        <w:t xml:space="preserve">     </w:t>
        <w:tab/>
        <w:tab/>
        <w:tab/>
        <w:t>B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20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49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778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607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435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9264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1093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2922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751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6579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8408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0237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863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692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8350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01790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2007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2066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3895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5723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7552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5665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494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1151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2980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4809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0295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2124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3953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5782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7611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439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1268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3097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4926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6755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583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04126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3039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48678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5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5254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3.3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03542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2183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2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522414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3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40702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7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58990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1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772785</wp:posOffset>
                </wp:positionH>
                <wp:positionV relativeFrom="paragraph">
                  <wp:posOffset>-90805</wp:posOffset>
                </wp:positionV>
                <wp:extent cx="183515" cy="915035"/>
                <wp:effectExtent l="5715" t="5715" r="4445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55pt;margin-top:-7.1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58406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.9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6694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5.3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13270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31558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5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5498465</wp:posOffset>
                </wp:positionH>
                <wp:positionV relativeFrom="paragraph">
                  <wp:posOffset>-90805</wp:posOffset>
                </wp:positionV>
                <wp:extent cx="92075" cy="457835"/>
                <wp:effectExtent l="5715" t="5715" r="4445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.95pt;margin-top:-7.1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13270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74942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1518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9222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7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67550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1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309745</wp:posOffset>
                </wp:positionH>
                <wp:positionV relativeFrom="paragraph">
                  <wp:posOffset>64135</wp:posOffset>
                </wp:positionV>
                <wp:extent cx="107950" cy="107950"/>
                <wp:effectExtent l="5080" t="5080" r="5715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35pt;margin-top:5.0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 xml:space="preserve">   B7</w:t>
        <w:tab/>
        <w:tab/>
        <w:tab/>
        <w:tab/>
        <w:tab/>
        <w:t xml:space="preserve">     </w:t>
        <w:tab/>
        <w:tab/>
        <w:tab/>
        <w:t>Bm7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20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949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778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607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435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9264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1093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922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4751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6579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408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02374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863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692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8350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1790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2007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0662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38950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57238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755265</wp:posOffset>
                </wp:positionH>
                <wp:positionV relativeFrom="paragraph">
                  <wp:posOffset>-91440</wp:posOffset>
                </wp:positionV>
                <wp:extent cx="183515" cy="915035"/>
                <wp:effectExtent l="5715" t="5715" r="4445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-7.2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5665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74942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1518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29806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480945</wp:posOffset>
                </wp:positionH>
                <wp:positionV relativeFrom="paragraph">
                  <wp:posOffset>-91440</wp:posOffset>
                </wp:positionV>
                <wp:extent cx="92075" cy="457835"/>
                <wp:effectExtent l="5715" t="5715" r="4445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-7.2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292225</wp:posOffset>
                </wp:positionH>
                <wp:positionV relativeFrom="paragraph">
                  <wp:posOffset>558165</wp:posOffset>
                </wp:positionV>
                <wp:extent cx="107950" cy="107950"/>
                <wp:effectExtent l="5080" t="5080" r="5715" b="571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75pt;margin-top:43.9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74942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115185</wp:posOffset>
                </wp:positionH>
                <wp:positionV relativeFrom="paragraph">
                  <wp:posOffset>192405</wp:posOffset>
                </wp:positionV>
                <wp:extent cx="107950" cy="107950"/>
                <wp:effectExtent l="5080" t="5080" r="5715" b="571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5pt;margin-top:1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389505</wp:posOffset>
                </wp:positionH>
                <wp:positionV relativeFrom="paragraph">
                  <wp:posOffset>36830</wp:posOffset>
                </wp:positionV>
                <wp:extent cx="107950" cy="107950"/>
                <wp:effectExtent l="5080" t="5080" r="5715" b="571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15pt;margin-top:2.9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029585</wp:posOffset>
                </wp:positionH>
                <wp:positionV relativeFrom="paragraph">
                  <wp:posOffset>-584835</wp:posOffset>
                </wp:positionV>
                <wp:extent cx="2926080" cy="915035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83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9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9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21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-46.05pt;width:230.4pt;height:72.05pt" coordorigin="4771,-921" coordsize="4608,1441">
                <v:rect id="shape_0" stroked="t" o:allowincell="f" style="position:absolute;left:4771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39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491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643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227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1;top:-92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07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-921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8083;top:-47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3;top:10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87;top:10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15;top:5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755265</wp:posOffset>
                </wp:positionH>
                <wp:positionV relativeFrom="paragraph">
                  <wp:posOffset>320040</wp:posOffset>
                </wp:positionV>
                <wp:extent cx="2926080" cy="915035"/>
                <wp:effectExtent l="5080" t="5715" r="5080" b="444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83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21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5pt;margin-top:25.2pt;width:230.4pt;height:72.05pt" coordorigin="4339,504" coordsize="4608,1441">
                <v:rect id="shape_0" stroked="t" o:allowincell="f" style="position:absolute;left:4339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27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15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203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91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9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7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5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43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31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9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7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771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059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35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23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211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7795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83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71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59;top:504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87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75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51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39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227;top:504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7651;top:950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1;top:151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3;top:151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83;top:148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>Note que a 7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exemplo D7), sempre será um (1) tom abaixo da nota que dá nome ao aco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m D7 a  </w:t>
      </w:r>
      <w:r>
        <w:rPr>
          <w:sz w:val="28"/>
          <w:u w:val="single"/>
        </w:rPr>
        <w:t>7</w:t>
      </w:r>
      <w:r>
        <w:rPr>
          <w:sz w:val="28"/>
          <w:u w:val="single"/>
          <w:vertAlign w:val="superscript"/>
        </w:rPr>
        <w:t>a</w:t>
      </w:r>
      <w:r>
        <w:rPr>
          <w:sz w:val="28"/>
        </w:rPr>
        <w:t xml:space="preserve"> será a nota </w:t>
      </w:r>
      <w:r>
        <w:rPr>
          <w:sz w:val="28"/>
          <w:u w:val="single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27" w:name="__RefHeading___Toc475369707"/>
      <w:bookmarkEnd w:id="27"/>
      <w:r>
        <w:rPr>
          <w:rFonts w:cs="Times New Roman" w:ascii="Times New Roman" w:hAnsi="Times New Roman"/>
          <w:i w:val="false"/>
          <w:sz w:val="36"/>
        </w:rPr>
        <w:t>Inversão de Acorde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s acordes vistos anteriormente estão em sua posição fundamental, ou seja, estão formados a partir na nota fundamental do acorde (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nota da escala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demos também começar a formar os acordes a partir da segunda nota (3</w:t>
      </w:r>
      <w:r>
        <w:rPr>
          <w:sz w:val="28"/>
          <w:vertAlign w:val="superscript"/>
        </w:rPr>
        <w:t>a</w:t>
      </w:r>
      <w:r>
        <w:rPr>
          <w:sz w:val="28"/>
        </w:rPr>
        <w:t>) ou da terceira nota do acorde  (5</w:t>
      </w:r>
      <w:r>
        <w:rPr>
          <w:sz w:val="28"/>
          <w:vertAlign w:val="superscript"/>
        </w:rPr>
        <w:t>a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mamos por exemplo o acorde de C.</w:t>
      </w:r>
    </w:p>
    <w:p>
      <w:pPr>
        <w:pStyle w:val="Heading3"/>
        <w:rPr>
          <w:sz w:val="28"/>
        </w:rPr>
      </w:pPr>
      <w:bookmarkStart w:id="28" w:name="__RefHeading___Toc475369708"/>
      <w:bookmarkEnd w:id="28"/>
      <w:r>
        <w:rPr>
          <w:sz w:val="28"/>
        </w:rPr>
        <w:t>Posição fundament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, E e 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945</wp:posOffset>
                </wp:positionH>
                <wp:positionV relativeFrom="paragraph">
                  <wp:posOffset>-558165</wp:posOffset>
                </wp:positionV>
                <wp:extent cx="2926080" cy="915035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9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-43.95pt;width:230.4pt;height:72.05pt" coordorigin="307,-879" coordsize="4608,1441">
                <v:rect id="shape_0" stroked="t" o:allowincell="f" style="position:absolute;left:307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5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9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27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3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79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763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27;top:-87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43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95;top:-87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171;top: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;top: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bookmarkStart w:id="29" w:name="__RefHeading___Toc475369709"/>
      <w:bookmarkEnd w:id="29"/>
      <w:r>
        <w:rPr>
          <w:sz w:val="28"/>
        </w:rPr>
        <w:t>Primeira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, G e 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94945</wp:posOffset>
                </wp:positionH>
                <wp:positionV relativeFrom="paragraph">
                  <wp:posOffset>-557530</wp:posOffset>
                </wp:positionV>
                <wp:extent cx="2926080" cy="915035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18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18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18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-43.9pt;width:230.4pt;height:72.05pt" coordorigin="307,-878" coordsize="4608,1441">
                <v:rect id="shape_0" stroked="t" o:allowincell="f" style="position:absolute;left:30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5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9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27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3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79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763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27;top:-87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43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95;top:-87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747;top:9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1;top:9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1;top:96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bookmarkStart w:id="30" w:name="__RefHeading___Toc475369710"/>
      <w:bookmarkEnd w:id="30"/>
      <w:r>
        <w:rPr>
          <w:sz w:val="28"/>
        </w:rPr>
        <w:t>Segunda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, C e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94945</wp:posOffset>
                </wp:positionH>
                <wp:positionV relativeFrom="paragraph">
                  <wp:posOffset>-195580</wp:posOffset>
                </wp:positionV>
                <wp:extent cx="2926080" cy="915035"/>
                <wp:effectExtent l="5080" t="5715" r="5080" b="444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21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-15.4pt;width:230.4pt;height:72.05pt" coordorigin="307,-308" coordsize="4608,1441">
                <v:rect id="shape_0" stroked="t" o:allowincell="f" style="position:absolute;left:307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5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9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27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3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79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763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27;top:-308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043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95;top:-308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611;top:60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7;top:60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60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31" w:name="__RefHeading___Toc475369711"/>
      <w:bookmarkEnd w:id="31"/>
      <w:r>
        <w:rPr>
          <w:rFonts w:cs="Times New Roman" w:ascii="Times New Roman" w:hAnsi="Times New Roman"/>
          <w:sz w:val="48"/>
        </w:rPr>
        <w:t>As Duas Mão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ndo tocamos, algumas coisas deverão ficar bem clar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Estamos solando (tocando a melodia e harmonia)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Estamos acompanhando alguém cantando ou algum instrumento  solando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Estamos acompanhando um conjunto com vários outros instrumento musicais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e você optar pelo item “</w:t>
      </w:r>
      <w:r>
        <w:rPr>
          <w:b/>
          <w:sz w:val="28"/>
        </w:rPr>
        <w:t>b</w:t>
      </w:r>
      <w:r>
        <w:rPr>
          <w:sz w:val="28"/>
        </w:rPr>
        <w:t>” e/ou “</w:t>
      </w:r>
      <w:r>
        <w:rPr>
          <w:b/>
          <w:sz w:val="28"/>
        </w:rPr>
        <w:t>c</w:t>
      </w:r>
      <w:r>
        <w:rPr>
          <w:sz w:val="28"/>
        </w:rPr>
        <w:t>”, este método irá servir de grande auxilio para você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método resume-se em uma única maneira de harmoni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mão esquerda com acordes abertos,</w:t>
      </w:r>
    </w:p>
    <w:p>
      <w:pPr>
        <w:pStyle w:val="Normal"/>
        <w:jc w:val="both"/>
        <w:rPr/>
      </w:pPr>
      <w:r>
        <w:rPr>
          <w:sz w:val="28"/>
        </w:rPr>
        <w:t>Na mão direita com acordes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</w:rPr>
      </w:pPr>
      <w:bookmarkStart w:id="32" w:name="__RefHeading___Toc475369712"/>
      <w:bookmarkEnd w:id="32"/>
      <w:r>
        <w:rPr>
          <w:rFonts w:cs="Times New Roman" w:ascii="Times New Roman" w:hAnsi="Times New Roman"/>
          <w:i w:val="false"/>
          <w:sz w:val="36"/>
        </w:rPr>
        <w:t>Mão Esquerda (acorde aberto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 acorde aberto é necessário na mão esquerda pois com esta mão geralmente toca-se os sons mais graves, consequentemente, se tocarmos o acorde na sua posição fundamental soará de maneira ofusc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nto mais grave for um acorde, mais aberto deverá ser sua form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 acorde aberto abrange uma oitava, no caso de C até C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formado po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) Nota fundamental do acorde </w:t>
      </w:r>
      <w:r>
        <w:rPr>
          <w:sz w:val="28"/>
          <w:u w:val="single"/>
        </w:rPr>
        <w:t>C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b) Quinta </w:t>
      </w:r>
      <w:r>
        <w:rPr>
          <w:sz w:val="28"/>
          <w:u w:val="single"/>
        </w:rPr>
        <w:t>G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c) Nota fundamental do acorde uma oitava acima </w:t>
      </w:r>
      <w:r>
        <w:rPr>
          <w:sz w:val="28"/>
          <w:u w:val="single"/>
        </w:rPr>
        <w:t>C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orde de C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82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358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646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934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9222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7510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5798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4086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2374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0662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926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214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3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1790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078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8366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9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950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7238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5526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38145</wp:posOffset>
                </wp:positionH>
                <wp:positionV relativeFrom="paragraph">
                  <wp:posOffset>635</wp:posOffset>
                </wp:positionV>
                <wp:extent cx="183515" cy="915035"/>
                <wp:effectExtent l="5715" t="5715" r="4445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35pt;margin-top:0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4942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3230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2.1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9806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8094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63825</wp:posOffset>
                </wp:positionH>
                <wp:positionV relativeFrom="paragraph">
                  <wp:posOffset>635</wp:posOffset>
                </wp:positionV>
                <wp:extent cx="92075" cy="457835"/>
                <wp:effectExtent l="5715" t="5715" r="4445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9.75pt;margin-top:0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09345</wp:posOffset>
                </wp:positionH>
                <wp:positionV relativeFrom="paragraph">
                  <wp:posOffset>146050</wp:posOffset>
                </wp:positionV>
                <wp:extent cx="107950" cy="107950"/>
                <wp:effectExtent l="5080" t="5080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5pt;margin-top:11.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57985</wp:posOffset>
                </wp:positionH>
                <wp:positionV relativeFrom="paragraph">
                  <wp:posOffset>146050</wp:posOffset>
                </wp:positionV>
                <wp:extent cx="107950" cy="107950"/>
                <wp:effectExtent l="5080" t="5080" r="5715" b="571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55pt;margin-top:11.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7825</wp:posOffset>
                </wp:positionH>
                <wp:positionV relativeFrom="paragraph">
                  <wp:posOffset>146050</wp:posOffset>
                </wp:positionV>
                <wp:extent cx="107950" cy="107950"/>
                <wp:effectExtent l="5080" t="5080" r="5715" b="571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75pt;margin-top:11.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             G        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isto serve para todos os demais acorde da escala e também para outras escal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bookmarkStart w:id="33" w:name="__RefHeading___Toc475369713"/>
      <w:bookmarkEnd w:id="33"/>
      <w:r>
        <w:rPr>
          <w:rFonts w:cs="Times New Roman" w:ascii="Times New Roman" w:hAnsi="Times New Roman"/>
          <w:i w:val="false"/>
          <w:sz w:val="36"/>
        </w:rPr>
        <w:t>Mão Direita (acorde na 1</w:t>
      </w:r>
      <w:r>
        <w:rPr>
          <w:rFonts w:cs="Times New Roman" w:ascii="Times New Roman" w:hAnsi="Times New Roman"/>
          <w:i w:val="false"/>
          <w:sz w:val="36"/>
          <w:vertAlign w:val="superscript"/>
        </w:rPr>
        <w:t>a</w:t>
      </w:r>
      <w:r>
        <w:rPr>
          <w:rFonts w:cs="Times New Roman" w:ascii="Times New Roman" w:hAnsi="Times New Roman"/>
          <w:i w:val="false"/>
          <w:sz w:val="36"/>
        </w:rPr>
        <w:t xml:space="preserve"> inversão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mão direita tocará o mesmo acorde, no caso </w:t>
      </w:r>
      <w:r>
        <w:rPr>
          <w:sz w:val="28"/>
          <w:u w:val="single"/>
        </w:rPr>
        <w:t>C,</w:t>
      </w:r>
      <w:r>
        <w:rPr>
          <w:sz w:val="28"/>
        </w:rPr>
        <w:t xml:space="preserve"> na primeira inversão, arpejado ou bati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Segunda nota do acorde (E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Terceira nota do acorde (G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Nota fundamental uma oitava acima (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065</wp:posOffset>
                </wp:positionH>
                <wp:positionV relativeFrom="paragraph">
                  <wp:posOffset>164465</wp:posOffset>
                </wp:positionV>
                <wp:extent cx="2926080" cy="915035"/>
                <wp:effectExtent l="5080" t="5715" r="5080" b="444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06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6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06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.95pt;width:230.4pt;height:72.05pt" coordorigin="19,259" coordsize="4608,1441">
                <v:rect id="shape_0" stroked="t" o:allowincell="f" style="position:absolute;left:19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1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9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5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3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259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7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259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23;top:121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9;top:121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3;top:121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     G         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475369714"/>
      <w:bookmarkEnd w:id="34"/>
      <w:r>
        <w:rPr>
          <w:rFonts w:cs="Times New Roman" w:ascii="Times New Roman" w:hAnsi="Times New Roman"/>
          <w:i w:val="false"/>
          <w:sz w:val="36"/>
        </w:rPr>
        <w:t>Tocando</w:t>
      </w:r>
    </w:p>
    <w:p>
      <w:pPr>
        <w:pStyle w:val="Heading3"/>
        <w:jc w:val="both"/>
        <w:rPr>
          <w:sz w:val="28"/>
        </w:rPr>
      </w:pPr>
      <w:bookmarkStart w:id="35" w:name="__RefHeading___Toc475369715"/>
      <w:r>
        <w:rPr>
          <w:sz w:val="28"/>
        </w:rPr>
        <w:t>Tocando em C</w:t>
      </w:r>
      <w:bookmarkEnd w:id="35"/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ão esquerda         mão direit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385</wp:posOffset>
                </wp:positionH>
                <wp:positionV relativeFrom="paragraph">
                  <wp:posOffset>158750</wp:posOffset>
                </wp:positionV>
                <wp:extent cx="5486400" cy="1539875"/>
                <wp:effectExtent l="5715" t="5715" r="508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39720"/>
                          <a:chOff x="0" y="0"/>
                          <a:chExt cx="548640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748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72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2.5pt;width:432pt;height:121.25pt" coordorigin="451,250" coordsize="8640,2425">
                <v:rect id="shape_0" stroked="t" o:allowincell="f" style="position:absolute;left:451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25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25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125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125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5;top:125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250;width:4608;height:1441">
                  <v:rect id="shape_0" stroked="t" o:allowincell="f" style="position:absolute;left:4483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25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25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3331;top:125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907;top:125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771;top:125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451;top:1805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1810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G        C           E     G        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corde aberto                  Acorde norma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jc w:val="both"/>
        <w:rPr>
          <w:sz w:val="28"/>
        </w:rPr>
      </w:pPr>
      <w:bookmarkStart w:id="36" w:name="__RefHeading___Toc475369716"/>
      <w:bookmarkEnd w:id="36"/>
      <w:r>
        <w:rPr>
          <w:sz w:val="28"/>
        </w:rPr>
        <w:t>Tocando em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mão esquerda         mão direita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6385</wp:posOffset>
                </wp:positionH>
                <wp:positionV relativeFrom="paragraph">
                  <wp:posOffset>60960</wp:posOffset>
                </wp:positionV>
                <wp:extent cx="5486400" cy="1555115"/>
                <wp:effectExtent l="5080" t="5715" r="5080" b="444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55200"/>
                          <a:chOff x="0" y="0"/>
                          <a:chExt cx="548640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687240"/>
                              <a:ext cx="10728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0320" y="0"/>
                              <a:ext cx="2926080" cy="9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744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4.8pt;width:432pt;height:122.45pt" coordorigin="451,96" coordsize="8640,2449">
                <v:group id="shape_0" style="position:absolute;left:451;top:96;width:8640;height:1441">
                  <v:rect id="shape_0" stroked="t" o:allowincell="f" style="position:absolute;left:451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9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7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315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603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91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79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67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55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43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31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9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82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170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746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034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322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3907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5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83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96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898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187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63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51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39;top:96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603;top:117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19;top:1178;width:168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55;top:117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483;top:96;width:4608;height:1441">
                    <v:rect id="shape_0" stroked="t" o:allowincell="f" style="position:absolute;left:4483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771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59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47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635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923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211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99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787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075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363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651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14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02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79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67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355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t" o:allowincell="f" style="position:absolute;left:7939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227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515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803;top:96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931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219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795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083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371;top:96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4195;top:1178;width:169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white" stroked="t" o:allowincell="f" style="position:absolute;left:5635;top:1178;width:169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white" stroked="t" o:allowincell="f" style="position:absolute;left:4771;top:1178;width:169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  <v:rect id="shape_0" stroked="t" o:allowincell="f" style="position:absolute;left:1315;top:1680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1680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            </w:t>
      </w:r>
      <w:r>
        <w:rPr>
          <w:sz w:val="28"/>
        </w:rPr>
        <w:t>F           C         F             A    C         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corde aberto                   Acorde norma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sz w:val="28"/>
        </w:rPr>
      </w:pPr>
      <w:bookmarkStart w:id="37" w:name="__RefHeading___Toc475369717"/>
      <w:bookmarkEnd w:id="37"/>
      <w:r>
        <w:rPr>
          <w:sz w:val="28"/>
        </w:rPr>
        <w:t>Tocando em 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mão esquerda         mão direita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6385</wp:posOffset>
                </wp:positionH>
                <wp:positionV relativeFrom="paragraph">
                  <wp:posOffset>24130</wp:posOffset>
                </wp:positionV>
                <wp:extent cx="5486400" cy="1555115"/>
                <wp:effectExtent l="5080" t="5715" r="5080" b="444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55200"/>
                          <a:chOff x="0" y="0"/>
                          <a:chExt cx="548640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80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680040"/>
                              <a:ext cx="10728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80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0320" y="0"/>
                              <a:ext cx="2926080" cy="9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18288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888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08960" y="680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680040"/>
                              <a:ext cx="10728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7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005840"/>
                            <a:ext cx="347544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6640" cy="54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6640" cy="54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.9pt;width:432pt;height:122.45pt" coordorigin="451,38" coordsize="8640,2449">
                <v:group id="shape_0" style="position:absolute;left:451;top:38;width:8640;height:1441">
                  <v:rect id="shape_0" stroked="t" o:allowincell="f" style="position:absolute;left:451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9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27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315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603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91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79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67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55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43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31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9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82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170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746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034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322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3907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5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83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38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898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187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63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51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39;top:38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2179;top:110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95;top:1109;width:168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31;top:110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483;top:38;width:4608;height:1441">
                    <v:rect id="shape_0" stroked="t" o:allowincell="f" style="position:absolute;left:4483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771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59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47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635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923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211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99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787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075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363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651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14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02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79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67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355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t" o:allowincell="f" style="position:absolute;left:7939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227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515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8803;top:38;width:287;height:144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931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219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795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083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371;top:38;width:144;height:72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5347;top:1109;width:169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white" stroked="t" o:allowincell="f" style="position:absolute;left:6211;top:1109;width:168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fillcolor="white" stroked="t" o:allowincell="f" style="position:absolute;left:4771;top:1120;width:169;height:16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  <v:group id="shape_0" style="position:absolute;left:1891;top:1622;width:5473;height:865">
                  <v:rect id="shape_0" stroked="t" o:allowincell="f" style="position:absolute;left:1891;top:1622;width:2592;height:8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1622;width:2592;height:8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A           E         A      C    E     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corde aberto                 Acorde norma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/>
      </w:pPr>
      <w:bookmarkStart w:id="38" w:name="__RefHeading___Toc475369718"/>
      <w:bookmarkEnd w:id="38"/>
      <w:r>
        <w:rPr>
          <w:rFonts w:cs="Times New Roman" w:ascii="Times New Roman" w:hAnsi="Times New Roman"/>
          <w:sz w:val="48"/>
        </w:rPr>
        <w:t>Exercício N</w:t>
      </w:r>
      <w:r>
        <w:rPr>
          <w:rFonts w:cs="Times New Roman" w:ascii="Times New Roman" w:hAnsi="Times New Roman"/>
          <w:sz w:val="48"/>
          <w:vertAlign w:val="superscript"/>
        </w:rPr>
        <w:t>o</w:t>
      </w:r>
      <w:r>
        <w:rPr>
          <w:rFonts w:cs="Times New Roman" w:ascii="Times New Roman" w:hAnsi="Times New Roman"/>
          <w:sz w:val="48"/>
        </w:rPr>
        <w:t xml:space="preserve"> 1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oque as progressões a seguir arpejando com o baixo aberto na mão esquerda e o acorde batido (sem arpejo)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 com a mão direi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C</w:t>
        <w:tab/>
        <w:tab/>
        <w:t>F</w:t>
        <w:tab/>
        <w:tab/>
        <w:t>C7</w:t>
        <w:tab/>
        <w:tab/>
        <w:t>F</w:t>
        <w:tab/>
        <w:tab/>
        <w:t>Fm</w:t>
        <w:tab/>
        <w:tab/>
        <w:t>C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C</w:t>
        <w:tab/>
        <w:tab/>
        <w:t>Am</w:t>
        <w:tab/>
        <w:tab/>
        <w:t>F</w:t>
        <w:tab/>
        <w:tab/>
        <w:t>G</w:t>
        <w:tab/>
        <w:tab/>
        <w:t>G7</w:t>
        <w:tab/>
        <w:tab/>
        <w:t>C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F</w:t>
        <w:tab/>
        <w:tab/>
        <w:t>G</w:t>
        <w:tab/>
        <w:tab/>
        <w:t>C</w:t>
        <w:tab/>
        <w:tab/>
        <w:t>Am</w:t>
        <w:tab/>
        <w:tab/>
        <w:t>Dm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G</w:t>
        <w:tab/>
        <w:tab/>
        <w:t>C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D</w:t>
        <w:tab/>
        <w:tab/>
        <w:t>G</w:t>
        <w:tab/>
        <w:tab/>
        <w:t>D7</w:t>
        <w:tab/>
        <w:tab/>
        <w:t>G</w:t>
        <w:tab/>
        <w:tab/>
        <w:t>Gm</w:t>
        <w:tab/>
        <w:tab/>
        <w:t>D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</w:t>
        <w:tab/>
        <w:tab/>
        <w:t>Bm</w:t>
        <w:tab/>
        <w:tab/>
        <w:t>G</w:t>
        <w:tab/>
        <w:tab/>
        <w:t>A</w:t>
        <w:tab/>
        <w:tab/>
        <w:t>A7</w:t>
        <w:tab/>
        <w:tab/>
        <w:t>D</w:t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</w:t>
        <w:tab/>
        <w:tab/>
        <w:t>G</w:t>
        <w:tab/>
        <w:tab/>
        <w:t>A</w:t>
        <w:tab/>
        <w:tab/>
        <w:t>D</w:t>
        <w:tab/>
        <w:tab/>
        <w:t>Bm</w:t>
        <w:tab/>
        <w:tab/>
        <w:t>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</w:t>
        <w:tab/>
        <w:tab/>
        <w:t>D</w:t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E</w:t>
        <w:tab/>
        <w:tab/>
        <w:t>A</w:t>
        <w:tab/>
        <w:tab/>
        <w:t>E7</w:t>
        <w:tab/>
        <w:tab/>
        <w:t>A</w:t>
        <w:tab/>
        <w:tab/>
        <w:t>Am</w:t>
        <w:tab/>
        <w:tab/>
        <w:t>E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E</w:t>
        <w:tab/>
        <w:tab/>
        <w:t>C#m</w:t>
        <w:tab/>
        <w:t>A</w:t>
        <w:tab/>
        <w:tab/>
        <w:t>B</w:t>
        <w:tab/>
        <w:tab/>
        <w:t>B7</w:t>
        <w:tab/>
        <w:tab/>
        <w:t>E</w:t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E</w:t>
        <w:tab/>
        <w:tab/>
        <w:t>A</w:t>
        <w:tab/>
        <w:tab/>
        <w:t>B</w:t>
        <w:tab/>
        <w:tab/>
        <w:t>E</w:t>
        <w:tab/>
        <w:tab/>
        <w:t>C#m</w:t>
        <w:tab/>
        <w:t>F#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B</w:t>
        <w:tab/>
        <w:tab/>
        <w:t>E</w:t>
        <w:tab/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F</w:t>
        <w:tab/>
        <w:tab/>
        <w:t>G</w:t>
        <w:tab/>
        <w:tab/>
        <w:t>C</w:t>
        <w:tab/>
        <w:tab/>
        <w:t>Am</w:t>
        <w:tab/>
        <w:tab/>
        <w:t>Dm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G</w:t>
        <w:tab/>
        <w:tab/>
        <w:t>C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F</w:t>
        <w:tab/>
        <w:tab/>
        <w:t>Gm7</w:t>
        <w:tab/>
        <w:t>Bb</w:t>
        <w:tab/>
        <w:tab/>
        <w:t>F</w:t>
        <w:tab/>
        <w:tab/>
        <w:t>Dm7</w:t>
        <w:tab/>
        <w:t>Gm7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Bb</w:t>
        <w:tab/>
        <w:tab/>
        <w:t>F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G</w:t>
        <w:tab/>
        <w:tab/>
        <w:t>Am7</w:t>
        <w:tab/>
        <w:t>G</w:t>
        <w:tab/>
        <w:tab/>
        <w:t>C</w:t>
        <w:tab/>
        <w:tab/>
        <w:t>G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Am7</w:t>
        <w:tab/>
        <w:t>D</w:t>
        <w:tab/>
        <w:tab/>
        <w:t>G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</w:t>
        <w:tab/>
        <w:tab/>
        <w:t>G</w:t>
        <w:tab/>
        <w:tab/>
        <w:t>A</w:t>
        <w:tab/>
        <w:tab/>
        <w:t>D</w:t>
        <w:tab/>
        <w:tab/>
        <w:t>G</w:t>
        <w:tab/>
        <w:tab/>
        <w:t>D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A7</w:t>
        <w:tab/>
        <w:tab/>
        <w:t>D</w:t>
        <w:tab/>
        <w:tab/>
        <w:t>F#m</w:t>
        <w:tab/>
        <w:t>G</w:t>
        <w:tab/>
        <w:tab/>
        <w:t>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</w:t>
        <w:tab/>
        <w:tab/>
        <w:t>G</w:t>
        <w:tab/>
        <w:tab/>
        <w:t>D</w:t>
        <w:tab/>
        <w:tab/>
        <w:t>Em</w:t>
        <w:tab/>
        <w:tab/>
        <w:t>A</w:t>
        <w:tab/>
        <w:tab/>
        <w:t>D</w:t>
        <w:tab/>
        <w:tab/>
        <w:tab/>
        <w:t>D7</w:t>
        <w:tab/>
        <w:tab/>
        <w:t>G</w:t>
        <w:tab/>
        <w:tab/>
        <w:t>A</w:t>
        <w:tab/>
        <w:tab/>
        <w:t>F#m</w:t>
        <w:tab/>
        <w:t>Bm</w:t>
        <w:tab/>
        <w:tab/>
        <w:t>Em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A</w:t>
        <w:tab/>
        <w:tab/>
        <w:t>D</w:t>
        <w:tab/>
        <w:tab/>
        <w:t>G</w:t>
        <w:tab/>
        <w:tab/>
        <w:t>A</w:t>
        <w:tab/>
        <w:tab/>
        <w:t>D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G</w:t>
        <w:tab/>
        <w:tab/>
        <w:t>Am</w:t>
        <w:tab/>
        <w:tab/>
        <w:t>F</w:t>
        <w:tab/>
        <w:tab/>
        <w:t>G</w:t>
        <w:tab/>
        <w:tab/>
        <w:t>A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m7</w:t>
        <w:tab/>
        <w:t>Em7</w:t>
        <w:tab/>
        <w:t>F</w:t>
        <w:tab/>
        <w:tab/>
        <w:t>Em7</w:t>
        <w:tab/>
        <w:t>Dm</w:t>
        <w:tab/>
        <w:tab/>
        <w:t>G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C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E</w:t>
        <w:tab/>
        <w:tab/>
        <w:t>A</w:t>
        <w:tab/>
        <w:tab/>
        <w:t>B</w:t>
        <w:tab/>
        <w:tab/>
        <w:t>E</w:t>
        <w:tab/>
        <w:tab/>
        <w:t>A</w:t>
        <w:tab/>
        <w:tab/>
        <w:t>B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E</w:t>
        <w:tab/>
        <w:tab/>
        <w:t>F#m</w:t>
        <w:tab/>
        <w:t>C#m</w:t>
        <w:tab/>
        <w:t>G#m</w:t>
        <w:tab/>
        <w:t>B</w:t>
        <w:tab/>
        <w:tab/>
        <w:t>E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39" w:name="__RefHeading___Toc475369719"/>
      <w:bookmarkEnd w:id="39"/>
      <w:r>
        <w:rPr>
          <w:rFonts w:cs="Times New Roman" w:ascii="Times New Roman" w:hAnsi="Times New Roman"/>
          <w:sz w:val="48"/>
        </w:rPr>
        <w:t>Acordes Com Baixo em Outra Nota</w:t>
      </w:r>
    </w:p>
    <w:p>
      <w:pPr>
        <w:pStyle w:val="Normal"/>
        <w:jc w:val="both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both"/>
        <w:rPr/>
      </w:pPr>
      <w:r>
        <w:rPr>
          <w:sz w:val="28"/>
        </w:rPr>
        <w:t>São acordes tocados na mão direita em sua posição fundamental ou invertidos, e com a mão esquerda apenas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e a 8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nota do aco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28"/>
        </w:rPr>
        <w:t xml:space="preserve">Um exemplo, chamamos de: </w:t>
      </w:r>
      <w:r>
        <w:rPr>
          <w:sz w:val="28"/>
          <w:u w:val="single"/>
        </w:rPr>
        <w:t>“</w:t>
      </w:r>
      <w:r>
        <w:rPr>
          <w:b/>
          <w:sz w:val="28"/>
          <w:u w:val="single"/>
        </w:rPr>
        <w:t>dó com baixo em mi”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185</wp:posOffset>
                </wp:positionH>
                <wp:positionV relativeFrom="paragraph">
                  <wp:posOffset>306705</wp:posOffset>
                </wp:positionV>
                <wp:extent cx="914400" cy="914400"/>
                <wp:effectExtent l="0" t="0" r="812165" b="8763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C na sua posição fundamental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5pt;margin-top:24.1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C na sua posição fundamenta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39185</wp:posOffset>
                </wp:positionH>
                <wp:positionV relativeFrom="paragraph">
                  <wp:posOffset>291465</wp:posOffset>
                </wp:positionV>
                <wp:extent cx="914400" cy="914400"/>
                <wp:effectExtent l="812800" t="0" r="635" b="2965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 E,  aberto, somente a  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e a 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nota do acord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55pt;margin-top:22.9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 E,  aberto, somente a  1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e a 8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nota do acord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  <w:tab/>
      </w:r>
      <w:r>
        <w:rPr>
          <w:sz w:val="96"/>
        </w:rPr>
        <w:t>C/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6385</wp:posOffset>
                </wp:positionH>
                <wp:positionV relativeFrom="paragraph">
                  <wp:posOffset>201295</wp:posOffset>
                </wp:positionV>
                <wp:extent cx="5486400" cy="1555115"/>
                <wp:effectExtent l="5080" t="5715" r="5080" b="444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55200"/>
                          <a:chOff x="0" y="0"/>
                          <a:chExt cx="5486400" cy="15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31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31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8960" y="640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0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29268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5.85pt;width:432pt;height:122.45pt" coordorigin="451,317" coordsize="8640,2449">
                <v:rect id="shape_0" stroked="t" o:allowincell="f" style="position:absolute;left:451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31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31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315;top:131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1;top:131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317;width:4608;height:1441">
                  <v:rect id="shape_0" stroked="t" o:allowincell="f" style="position:absolute;left:4483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31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31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5347;top:1326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923;top:1326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771;top:1326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1170;top:1901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1901;width:4608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mão esquerda                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                      E                       C     E     G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Acorde aberto                       Acorde normal ou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utro exemplo: chamamos de </w:t>
      </w:r>
      <w:r>
        <w:rPr>
          <w:b/>
          <w:sz w:val="28"/>
          <w:u w:val="single"/>
        </w:rPr>
        <w:t>“sol com baixo em si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94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635" t="0" r="826770" b="8763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G na sua posição fundamental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5pt;margin-top:11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G na sua posição fundamenta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39185</wp:posOffset>
                </wp:positionH>
                <wp:positionV relativeFrom="paragraph">
                  <wp:posOffset>72390</wp:posOffset>
                </wp:positionV>
                <wp:extent cx="914400" cy="914400"/>
                <wp:effectExtent l="796925" t="635" r="635" b="2965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 B,  aberto, somente a  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e a 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nota do acord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55pt;margin-top:5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 B,  aberto, somente a  1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e a 8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nota do acord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96"/>
        </w:rPr>
        <w:t xml:space="preserve">          </w:t>
      </w:r>
      <w:r>
        <w:rPr>
          <w:sz w:val="96"/>
        </w:rPr>
        <w:t>G/B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63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92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21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50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79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007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836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665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494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323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151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980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07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358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5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0934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3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9222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7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751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809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638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467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295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4086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2374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3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895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7238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5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5526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.9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46705</wp:posOffset>
                </wp:positionH>
                <wp:positionV relativeFrom="paragraph">
                  <wp:posOffset>231775</wp:posOffset>
                </wp:positionV>
                <wp:extent cx="2926080" cy="915035"/>
                <wp:effectExtent l="5080" t="5715" r="5080" b="444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18.25pt;width:230.4pt;height:72.05pt" coordorigin="4483,365" coordsize="4608,1441">
                <v:rect id="shape_0" stroked="t" o:allowincell="f" style="position:absolute;left:448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91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79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793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2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31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79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mão esquerda              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66545</wp:posOffset>
                </wp:positionH>
                <wp:positionV relativeFrom="paragraph">
                  <wp:posOffset>97155</wp:posOffset>
                </wp:positionV>
                <wp:extent cx="107950" cy="107950"/>
                <wp:effectExtent l="5080" t="5080" r="571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35pt;margin-top:7.6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46705</wp:posOffset>
                </wp:positionH>
                <wp:positionV relativeFrom="paragraph">
                  <wp:posOffset>97155</wp:posOffset>
                </wp:positionV>
                <wp:extent cx="107950" cy="107950"/>
                <wp:effectExtent l="5080" t="5080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15pt;margin-top:7.6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26865</wp:posOffset>
                </wp:positionH>
                <wp:positionV relativeFrom="paragraph">
                  <wp:posOffset>97155</wp:posOffset>
                </wp:positionV>
                <wp:extent cx="107950" cy="107950"/>
                <wp:effectExtent l="12700" t="13335" r="13335" b="133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5pt;margin-top:7.65pt;width:8.45pt;height: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92625</wp:posOffset>
                </wp:positionH>
                <wp:positionV relativeFrom="paragraph">
                  <wp:posOffset>97155</wp:posOffset>
                </wp:positionV>
                <wp:extent cx="107950" cy="107950"/>
                <wp:effectExtent l="13335" t="13335" r="13335" b="133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5pt;margin-top:7.65pt;width:8.45pt;height: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761105</wp:posOffset>
                </wp:positionH>
                <wp:positionV relativeFrom="paragraph">
                  <wp:posOffset>97155</wp:posOffset>
                </wp:positionV>
                <wp:extent cx="107950" cy="107950"/>
                <wp:effectExtent l="12700" t="13335" r="13335" b="133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5pt;margin-top:7.65pt;width:8.45pt;height: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66545</wp:posOffset>
                </wp:positionH>
                <wp:positionV relativeFrom="paragraph">
                  <wp:posOffset>3175</wp:posOffset>
                </wp:positionV>
                <wp:extent cx="1463675" cy="549275"/>
                <wp:effectExtent l="5715" t="5715" r="4445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0.25pt;width:115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21025</wp:posOffset>
                </wp:positionH>
                <wp:positionV relativeFrom="paragraph">
                  <wp:posOffset>3175</wp:posOffset>
                </wp:positionV>
                <wp:extent cx="2743835" cy="549275"/>
                <wp:effectExtent l="5715" t="5715" r="4445" b="444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5pt;margin-top:0.25pt;width:21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>
          <w:sz w:val="28"/>
        </w:rPr>
        <w:t>B                       B               G     B    D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Acorde aberto      Acorde normal  ou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 ainda dentre muitos outros </w:t>
      </w:r>
      <w:r>
        <w:rPr>
          <w:b/>
          <w:sz w:val="28"/>
          <w:u w:val="single"/>
        </w:rPr>
        <w:t>“lá com baixo em dó sustenido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0185</wp:posOffset>
                </wp:positionH>
                <wp:positionV relativeFrom="paragraph">
                  <wp:posOffset>102870</wp:posOffset>
                </wp:positionV>
                <wp:extent cx="914400" cy="914400"/>
                <wp:effectExtent l="0" t="635" r="811530" b="8763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 na sua posição fundamental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5pt;margin-top:8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 na sua posição fundamental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28745</wp:posOffset>
                </wp:positionH>
                <wp:positionV relativeFrom="paragraph">
                  <wp:posOffset>59055</wp:posOffset>
                </wp:positionV>
                <wp:extent cx="914400" cy="914400"/>
                <wp:effectExtent l="1086485" t="635" r="635" b="29654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corde de C#,  aberto, somente a  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e a 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 xml:space="preserve"> nota do acord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5pt;margin-top:4.6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corde de C#,  aberto, somente a  1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e a 8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 xml:space="preserve"> nota do acord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96"/>
        </w:rPr>
        <w:t xml:space="preserve">          </w:t>
      </w:r>
      <w:r>
        <w:rPr>
          <w:sz w:val="96"/>
        </w:rPr>
        <w:t>A/C#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63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92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521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50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179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007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836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665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494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323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151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9806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07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358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5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0934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7.3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9222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7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51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8094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3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6382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4670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1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29585</wp:posOffset>
                </wp:positionH>
                <wp:positionV relativeFrom="paragraph">
                  <wp:posOffset>231775</wp:posOffset>
                </wp:positionV>
                <wp:extent cx="183515" cy="915035"/>
                <wp:effectExtent l="5715" t="5715" r="4445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18.2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4086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.9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2374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3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8950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1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7238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2.5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55265</wp:posOffset>
                </wp:positionH>
                <wp:positionV relativeFrom="paragraph">
                  <wp:posOffset>231775</wp:posOffset>
                </wp:positionV>
                <wp:extent cx="92075" cy="457835"/>
                <wp:effectExtent l="5715" t="5715" r="4445" b="444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.95pt;margin-top:18.2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46705</wp:posOffset>
                </wp:positionH>
                <wp:positionV relativeFrom="paragraph">
                  <wp:posOffset>231775</wp:posOffset>
                </wp:positionV>
                <wp:extent cx="2926080" cy="915035"/>
                <wp:effectExtent l="5080" t="5715" r="5080" b="444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5120"/>
                          <a:chOff x="0" y="0"/>
                          <a:chExt cx="292608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18.25pt;width:230.4pt;height:72.05pt" coordorigin="4483,365" coordsize="4608,1441">
                <v:rect id="shape_0" stroked="t" o:allowincell="f" style="position:absolute;left:448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5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3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2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1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9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51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91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03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79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067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5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7939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27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15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03;top:365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31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219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795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083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371;top:365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mão esquerda              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43585</wp:posOffset>
                </wp:positionH>
                <wp:positionV relativeFrom="paragraph">
                  <wp:posOffset>58420</wp:posOffset>
                </wp:positionV>
                <wp:extent cx="107950" cy="107950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5pt;margin-top:4.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40865</wp:posOffset>
                </wp:positionH>
                <wp:positionV relativeFrom="paragraph">
                  <wp:posOffset>58420</wp:posOffset>
                </wp:positionV>
                <wp:extent cx="107950" cy="107950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5pt;margin-top:4.6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21025</wp:posOffset>
                </wp:positionH>
                <wp:positionV relativeFrom="paragraph">
                  <wp:posOffset>58420</wp:posOffset>
                </wp:positionV>
                <wp:extent cx="107950" cy="107950"/>
                <wp:effectExtent l="12700" t="12700" r="13335" b="133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5pt;margin-top:4.6pt;width:8.45pt;height: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395345</wp:posOffset>
                </wp:positionH>
                <wp:positionV relativeFrom="paragraph">
                  <wp:posOffset>177165</wp:posOffset>
                </wp:positionV>
                <wp:extent cx="107950" cy="107950"/>
                <wp:effectExtent l="13335" t="12700" r="13335" b="133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13.95pt;width:8.45pt;height:8.4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63825</wp:posOffset>
                </wp:positionH>
                <wp:positionV relativeFrom="paragraph">
                  <wp:posOffset>177165</wp:posOffset>
                </wp:positionV>
                <wp:extent cx="107950" cy="107950"/>
                <wp:effectExtent l="13335" t="12700" r="13335" b="133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75pt;margin-top:13.95pt;width:8.45pt;height:8.4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52145</wp:posOffset>
                </wp:positionH>
                <wp:positionV relativeFrom="paragraph">
                  <wp:posOffset>3175</wp:posOffset>
                </wp:positionV>
                <wp:extent cx="1463675" cy="549275"/>
                <wp:effectExtent l="5715" t="5715" r="4445" b="444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5pt;margin-top:0.25pt;width:115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80945</wp:posOffset>
                </wp:positionH>
                <wp:positionV relativeFrom="paragraph">
                  <wp:posOffset>3175</wp:posOffset>
                </wp:positionV>
                <wp:extent cx="2835275" cy="549275"/>
                <wp:effectExtent l="5715" t="5715" r="4445" b="444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35pt;margin-top:0.25pt;width:223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 xml:space="preserve">C#                C#           A      C#  E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Acorde aberto             Acorde normal  ou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m como muitos outr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/E</w:t>
      </w:r>
      <w:r>
        <w:rPr>
          <w:sz w:val="28"/>
        </w:rPr>
        <w:tab/>
        <w:tab/>
        <w:tab/>
        <w:t>ré com baixo em mi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E/G#</w:t>
        <w:tab/>
        <w:tab/>
      </w:r>
      <w:r>
        <w:rPr>
          <w:sz w:val="28"/>
        </w:rPr>
        <w:t>mi com baixo em sol sustenid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D/F#</w:t>
        <w:tab/>
        <w:tab/>
      </w:r>
      <w:r>
        <w:rPr>
          <w:sz w:val="28"/>
        </w:rPr>
        <w:t>ré com baixo em fá sustenid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Am/G</w:t>
        <w:tab/>
        <w:tab/>
      </w:r>
      <w:r>
        <w:rPr>
          <w:sz w:val="28"/>
        </w:rPr>
        <w:t>lá menor com baixo em sol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>G/A</w:t>
        <w:tab/>
        <w:tab/>
      </w:r>
      <w:r>
        <w:rPr>
          <w:sz w:val="28"/>
        </w:rPr>
        <w:t>sol com baixo em lá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C/G</w:t>
        <w:tab/>
        <w:tab/>
        <w:tab/>
      </w:r>
      <w:r>
        <w:rPr>
          <w:sz w:val="28"/>
        </w:rPr>
        <w:t>dó com baixo em sol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Bb/D</w:t>
        <w:tab/>
        <w:tab/>
      </w:r>
      <w:r>
        <w:rPr>
          <w:sz w:val="28"/>
        </w:rPr>
        <w:t>si bemol com baixo em ré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F/A</w:t>
        <w:tab/>
        <w:tab/>
        <w:tab/>
      </w:r>
      <w:r>
        <w:rPr>
          <w:sz w:val="28"/>
        </w:rPr>
        <w:t>fá com baixo em lá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Dm/F</w:t>
        <w:tab/>
        <w:tab/>
      </w:r>
      <w:r>
        <w:rPr>
          <w:sz w:val="28"/>
        </w:rPr>
        <w:t>ré menor com baixo em fá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D/A</w:t>
        <w:tab/>
        <w:tab/>
      </w:r>
      <w:r>
        <w:rPr>
          <w:sz w:val="28"/>
        </w:rPr>
        <w:t>ré com baixo em lá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C/G</w:t>
        <w:tab/>
        <w:tab/>
        <w:tab/>
      </w:r>
      <w:r>
        <w:rPr>
          <w:sz w:val="28"/>
        </w:rPr>
        <w:t>dó com baixo em sol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>F#m/E</w:t>
        <w:tab/>
        <w:tab/>
      </w:r>
      <w:r>
        <w:rPr>
          <w:sz w:val="28"/>
        </w:rPr>
        <w:t>fá sustenido menor com baixo em m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40" w:name="__RefHeading___Toc475369720"/>
      <w:bookmarkEnd w:id="40"/>
      <w:r>
        <w:rPr>
          <w:rFonts w:cs="Times New Roman" w:ascii="Times New Roman" w:hAnsi="Times New Roman"/>
          <w:sz w:val="48"/>
        </w:rPr>
        <w:t>Exercício N</w:t>
      </w:r>
      <w:r>
        <w:rPr>
          <w:rFonts w:cs="Times New Roman" w:ascii="Times New Roman" w:hAnsi="Times New Roman"/>
          <w:sz w:val="48"/>
          <w:vertAlign w:val="superscript"/>
        </w:rPr>
        <w:t>o</w:t>
      </w:r>
      <w:r>
        <w:rPr>
          <w:rFonts w:cs="Times New Roman" w:ascii="Times New Roman" w:hAnsi="Times New Roman"/>
          <w:sz w:val="48"/>
        </w:rPr>
        <w:t xml:space="preserve"> 2</w:t>
      </w:r>
    </w:p>
    <w:p>
      <w:pPr>
        <w:pStyle w:val="Normal"/>
        <w:jc w:val="both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both"/>
        <w:rPr/>
      </w:pPr>
      <w:r>
        <w:rPr>
          <w:sz w:val="28"/>
        </w:rPr>
        <w:t>A exemplo do exercício n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1, toque as seguintes progressões harmônic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G</w:t>
        <w:tab/>
        <w:t xml:space="preserve"> </w:t>
        <w:tab/>
        <w:t>G/B</w:t>
        <w:tab/>
        <w:tab/>
        <w:t>C</w:t>
        <w:tab/>
        <w:tab/>
        <w:t>D</w:t>
        <w:tab/>
        <w:tab/>
        <w:t>G</w:t>
        <w:tab/>
        <w:tab/>
        <w:t>D/F#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Em</w:t>
        <w:tab/>
        <w:tab/>
        <w:t>Bm7</w:t>
        <w:tab/>
        <w:t>C</w:t>
        <w:tab/>
        <w:tab/>
        <w:t>A7</w:t>
        <w:tab/>
        <w:tab/>
        <w:t>D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G</w:t>
        <w:tab/>
        <w:tab/>
        <w:t>G/B</w:t>
        <w:tab/>
        <w:tab/>
        <w:t>C</w:t>
        <w:tab/>
        <w:tab/>
        <w:t>D</w:t>
        <w:tab/>
        <w:tab/>
        <w:t>D/C</w:t>
        <w:tab/>
        <w:tab/>
        <w:t>G</w:t>
        <w:tab/>
        <w:tab/>
        <w:tab/>
        <w:t>G/B</w:t>
        <w:tab/>
        <w:tab/>
        <w:t>D</w:t>
        <w:tab/>
        <w:tab/>
        <w:t>D/C</w:t>
        <w:tab/>
        <w:tab/>
        <w:t>G</w:t>
        <w:tab/>
        <w:tab/>
        <w:t>D/F#</w:t>
        <w:tab/>
        <w:t>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</w:t>
        <w:tab/>
        <w:tab/>
        <w:t>D</w:t>
        <w:tab/>
        <w:tab/>
        <w:t>G</w:t>
        <w:tab/>
        <w:tab/>
        <w:t>D/F#</w:t>
        <w:tab/>
        <w:t>Em</w:t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D</w:t>
        <w:tab/>
        <w:tab/>
        <w:t>G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C</w:t>
        <w:tab/>
        <w:tab/>
        <w:t>C/E</w:t>
        <w:tab/>
        <w:tab/>
        <w:t>F</w:t>
        <w:tab/>
        <w:tab/>
        <w:t>Am</w:t>
        <w:tab/>
        <w:tab/>
        <w:t>G</w:t>
        <w:tab/>
        <w:tab/>
        <w:t>D/F#</w:t>
        <w:tab/>
        <w:tab/>
        <w:t>G</w:t>
        <w:tab/>
        <w:tab/>
        <w:t>C</w:t>
        <w:tab/>
        <w:tab/>
        <w:t>C/E</w:t>
        <w:tab/>
        <w:tab/>
        <w:t>F</w:t>
        <w:tab/>
        <w:tab/>
        <w:t>Am</w:t>
        <w:tab/>
        <w:tab/>
        <w:t>G</w:t>
        <w:tab/>
        <w:tab/>
        <w:tab/>
        <w:t>D/F#</w:t>
        <w:tab/>
        <w:t>G</w:t>
        <w:tab/>
        <w:tab/>
        <w:t>E</w:t>
        <w:tab/>
        <w:tab/>
        <w:t>Am</w:t>
        <w:tab/>
        <w:tab/>
        <w:t>Am/G</w:t>
        <w:tab/>
        <w:t>F</w:t>
        <w:tab/>
        <w:tab/>
        <w:t>D/F</w:t>
        <w:tab/>
        <w:t>#</w:t>
        <w:tab/>
        <w:t>G</w:t>
        <w:tab/>
        <w:tab/>
        <w:t>E</w:t>
        <w:tab/>
        <w:tab/>
        <w:t>Am</w:t>
        <w:tab/>
        <w:tab/>
        <w:t>Am/G</w:t>
        <w:tab/>
        <w:t>F</w:t>
        <w:tab/>
        <w:tab/>
        <w:t>D/F#</w:t>
        <w:tab/>
        <w:t>G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E</w:t>
        <w:tab/>
        <w:tab/>
        <w:t>E/C#</w:t>
        <w:tab/>
        <w:t>A</w:t>
        <w:tab/>
        <w:tab/>
        <w:t>B</w:t>
        <w:tab/>
        <w:tab/>
        <w:t>G#m</w:t>
        <w:tab/>
        <w:t>C#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F#M</w:t>
        <w:tab/>
        <w:t>B</w:t>
        <w:tab/>
        <w:tab/>
        <w:t>G#m</w:t>
        <w:tab/>
        <w:t>C#m</w:t>
        <w:tab/>
        <w:t>F#m</w:t>
        <w:tab/>
        <w:t>B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28"/>
          <w:u w:val="single"/>
        </w:rPr>
        <w:t>modulação</w:t>
      </w:r>
      <w:r>
        <w:rPr>
          <w:sz w:val="28"/>
        </w:rPr>
        <w:t xml:space="preserve"> </w:t>
      </w:r>
      <w:r>
        <w:rPr>
          <w:b/>
          <w:sz w:val="36"/>
        </w:rPr>
        <w:tab/>
        <w:tab/>
        <w:tab/>
        <w:t>Bb</w:t>
        <w:tab/>
        <w:tab/>
        <w:t>C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F</w:t>
        <w:tab/>
        <w:tab/>
        <w:t>F/A</w:t>
        <w:tab/>
        <w:tab/>
        <w:t>Bb</w:t>
        <w:tab/>
        <w:tab/>
        <w:t>C</w:t>
        <w:tab/>
        <w:tab/>
        <w:t>Am</w:t>
        <w:tab/>
        <w:tab/>
        <w:t>D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Gm</w:t>
        <w:tab/>
        <w:tab/>
        <w:t>C</w:t>
        <w:tab/>
        <w:tab/>
        <w:t>Am</w:t>
        <w:tab/>
        <w:tab/>
        <w:t>Dm</w:t>
        <w:tab/>
        <w:tab/>
        <w:t>Gm</w:t>
        <w:tab/>
        <w:tab/>
        <w:t>C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F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Note que estávamos tocando em E, logo mais, passamos a tocar em F, isto chama-se </w:t>
      </w:r>
      <w:r>
        <w:rPr>
          <w:b/>
          <w:sz w:val="28"/>
          <w:u w:val="single"/>
        </w:rPr>
        <w:t>modulação de tonalidade</w:t>
      </w:r>
      <w:r>
        <w:rPr>
          <w:sz w:val="2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1" w:name="__RefHeading___Toc475369721"/>
      <w:bookmarkEnd w:id="41"/>
      <w:r>
        <w:rPr>
          <w:rFonts w:cs="Times New Roman" w:ascii="Times New Roman" w:hAnsi="Times New Roman"/>
          <w:sz w:val="48"/>
        </w:rPr>
        <w:t>Acordes Com Sétima Maior (7M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étima maior (7M ou maj7) é a sétima nota da escala, distante da oitava nota apenas um semito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omando com exemplo a escala de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mos:</w:t>
      </w:r>
      <w:r>
        <w:rPr>
          <w:b/>
          <w:sz w:val="36"/>
        </w:rPr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7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a form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) A nota fundamental do acorde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>b) Uma terça (</w:t>
      </w:r>
      <w:r>
        <w:rPr>
          <w:b/>
          <w:sz w:val="28"/>
        </w:rPr>
        <w:t>E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Uma sétima maior (B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36"/>
        </w:rPr>
        <w:t>1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3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5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</w:t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 ou</w:t>
        <w:tab/>
        <w:t>C</w:t>
        <w:tab/>
        <w:t>E</w:t>
        <w:tab/>
        <w:t>G   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 xml:space="preserve">Consequentemente o acorde de </w:t>
      </w:r>
      <w:r>
        <w:rPr>
          <w:b/>
          <w:sz w:val="28"/>
          <w:u w:val="single"/>
        </w:rPr>
        <w:t>C</w:t>
      </w:r>
      <w:r>
        <w:rPr>
          <w:sz w:val="28"/>
        </w:rPr>
        <w:t xml:space="preserve">: </w:t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  <w:tab/>
        <w:tab/>
        <w:t>C7M (dó maior com sétima maior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065</wp:posOffset>
                </wp:positionH>
                <wp:positionV relativeFrom="paragraph">
                  <wp:posOffset>-575945</wp:posOffset>
                </wp:positionV>
                <wp:extent cx="5013960" cy="1428115"/>
                <wp:effectExtent l="5715" t="5080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080" cy="1428120"/>
                          <a:chOff x="0" y="0"/>
                          <a:chExt cx="5014080" cy="142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360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0728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51372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BR"/>
                                </w:rPr>
                                <w:t>Sétima maior (B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45.35pt;width:394.8pt;height:112.45pt" coordorigin="19,-907" coordsize="7896,2249">
                <v:rect id="shape_0" stroked="t" o:allowincell="f" style="position:absolute;left:19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5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71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59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5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23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11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1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39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5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03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91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475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63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1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39;top:-907;width:288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67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5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31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19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07;top:-907;width:143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035;top:10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9;top:101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3;top:101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;top:101;width:16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75;top:-98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BR"/>
                          </w:rPr>
                          <w:t>Sétima maior (B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étima maior (7M) deve ser praticado em todas as not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2" w:name="__RefHeading___Toc475369722"/>
      <w:bookmarkEnd w:id="42"/>
      <w:r>
        <w:rPr>
          <w:rFonts w:cs="Times New Roman" w:ascii="Times New Roman" w:hAnsi="Times New Roman"/>
          <w:sz w:val="48"/>
        </w:rPr>
        <w:t>Acordes Com Nona Maior (9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m com a sétima maior (7M), o acorde com nona maior (9) é o acréscimo da nona nota da escala ao aco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omando com exemplo a escala de </w:t>
      </w:r>
      <w:r>
        <w:rPr>
          <w:b/>
          <w:sz w:val="28"/>
          <w:u w:val="single"/>
        </w:rPr>
        <w:t>C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mos:</w:t>
      </w:r>
      <w:r>
        <w:rPr>
          <w:b/>
          <w:sz w:val="36"/>
        </w:rPr>
        <w:tab/>
        <w:tab/>
        <w:t>C</w:t>
        <w:tab/>
        <w:t>D</w:t>
        <w:tab/>
        <w:t>E</w:t>
        <w:tab/>
        <w:t>F</w:t>
        <w:tab/>
        <w:t>G</w:t>
        <w:tab/>
        <w:t>A</w:t>
        <w:tab/>
        <w:t>B</w:t>
        <w:tab/>
        <w:t>C</w:t>
        <w:tab/>
        <w:t>D</w:t>
      </w:r>
    </w:p>
    <w:p>
      <w:pPr>
        <w:pStyle w:val="Normal"/>
        <w:jc w:val="both"/>
        <w:rPr>
          <w:b/>
          <w:b/>
          <w:sz w:val="36"/>
          <w:vertAlign w:val="superscript"/>
        </w:rPr>
      </w:pPr>
      <w:r>
        <w:rPr>
          <w:sz w:val="28"/>
        </w:rPr>
        <w:tab/>
        <w:tab/>
        <w:tab/>
      </w:r>
      <w:r>
        <w:rPr>
          <w:b/>
          <w:sz w:val="36"/>
          <w:u w:val="single"/>
        </w:rPr>
        <w:t>1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2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4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  <w:vertAlign w:val="superscript"/>
        </w:rPr>
        <w:t>a</w:t>
      </w:r>
      <w:r>
        <w:rPr>
          <w:b/>
          <w:sz w:val="36"/>
        </w:rPr>
        <w:tab/>
        <w:t>6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7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8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</w:r>
      <w:r>
        <w:rPr>
          <w:b/>
          <w:sz w:val="36"/>
          <w:u w:val="single"/>
        </w:rPr>
        <w:t>9</w:t>
      </w:r>
      <w:r>
        <w:rPr>
          <w:b/>
          <w:sz w:val="36"/>
          <w:u w:val="single"/>
          <w:vertAlign w:val="superscript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a form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) A nota fundamental do acorde que na qual leva o nome do acorde (</w:t>
      </w:r>
      <w:r>
        <w:rPr>
          <w:b/>
          <w:sz w:val="28"/>
        </w:rPr>
        <w:t>C</w:t>
      </w:r>
      <w:r>
        <w:rPr>
          <w:sz w:val="28"/>
        </w:rPr>
        <w:t xml:space="preserve"> no caso)</w:t>
      </w:r>
    </w:p>
    <w:p>
      <w:pPr>
        <w:pStyle w:val="Normal"/>
        <w:jc w:val="both"/>
        <w:rPr/>
      </w:pPr>
      <w:r>
        <w:rPr>
          <w:sz w:val="28"/>
        </w:rPr>
        <w:t>b) Uma terça (</w:t>
      </w:r>
      <w:r>
        <w:rPr>
          <w:b/>
          <w:sz w:val="28"/>
        </w:rPr>
        <w:t>E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c) Uma quinta (</w:t>
      </w:r>
      <w:r>
        <w:rPr>
          <w:b/>
          <w:sz w:val="28"/>
        </w:rPr>
        <w:t>G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Uma nona maior (D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36"/>
        </w:rPr>
        <w:t>1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3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ab/>
        <w:t>5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</w:t>
        <w:tab/>
        <w:t>9</w:t>
      </w:r>
      <w:r>
        <w:rPr>
          <w:b/>
          <w:sz w:val="36"/>
          <w:vertAlign w:val="superscript"/>
        </w:rPr>
        <w:t>a</w:t>
      </w:r>
      <w:r>
        <w:rPr>
          <w:b/>
          <w:sz w:val="36"/>
        </w:rPr>
        <w:t xml:space="preserve">   ou</w:t>
        <w:tab/>
        <w:t>C</w:t>
        <w:tab/>
        <w:t>E</w:t>
        <w:tab/>
        <w:t>G   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 xml:space="preserve">Consequentemente o acorde de </w:t>
      </w:r>
      <w:r>
        <w:rPr>
          <w:b/>
          <w:sz w:val="28"/>
          <w:u w:val="single"/>
        </w:rPr>
        <w:t>C</w:t>
      </w:r>
      <w:r>
        <w:rPr>
          <w:sz w:val="28"/>
        </w:rPr>
        <w:t xml:space="preserve">: </w:t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  <w:tab/>
        <w:tab/>
        <w:t>C9 (dó maior com nona maior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6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94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82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2646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222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7510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5798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4086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2374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638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26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502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7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790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0078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0662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8950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7238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55265</wp:posOffset>
                </wp:positionH>
                <wp:positionV relativeFrom="paragraph">
                  <wp:posOffset>73025</wp:posOffset>
                </wp:positionV>
                <wp:extent cx="183515" cy="915035"/>
                <wp:effectExtent l="5715" t="5715" r="4445" b="444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5.75pt;width:14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3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4942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1518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5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9806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80945</wp:posOffset>
                </wp:positionH>
                <wp:positionV relativeFrom="paragraph">
                  <wp:posOffset>73025</wp:posOffset>
                </wp:positionV>
                <wp:extent cx="92075" cy="457835"/>
                <wp:effectExtent l="5715" t="5715" r="4445" b="444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35pt;margin-top:5.75pt;width:7.2pt;height:3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57985</wp:posOffset>
                </wp:positionH>
                <wp:positionV relativeFrom="paragraph">
                  <wp:posOffset>219075</wp:posOffset>
                </wp:positionV>
                <wp:extent cx="107950" cy="107950"/>
                <wp:effectExtent l="5080" t="5080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55pt;margin-top:17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5105</wp:posOffset>
                </wp:positionH>
                <wp:positionV relativeFrom="paragraph">
                  <wp:posOffset>219075</wp:posOffset>
                </wp:positionV>
                <wp:extent cx="107950" cy="107950"/>
                <wp:effectExtent l="5080" t="5080" r="5715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15pt;margin-top:17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17905</wp:posOffset>
                </wp:positionH>
                <wp:positionV relativeFrom="paragraph">
                  <wp:posOffset>219075</wp:posOffset>
                </wp:positionV>
                <wp:extent cx="107950" cy="10795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15pt;margin-top:17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60705</wp:posOffset>
                </wp:positionH>
                <wp:positionV relativeFrom="paragraph">
                  <wp:posOffset>219075</wp:posOffset>
                </wp:positionV>
                <wp:extent cx="107950" cy="107950"/>
                <wp:effectExtent l="5080" t="5080" r="571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15pt;margin-top:17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11625</wp:posOffset>
                </wp:positionH>
                <wp:positionV relativeFrom="paragraph">
                  <wp:posOffset>36195</wp:posOffset>
                </wp:positionV>
                <wp:extent cx="914400" cy="914400"/>
                <wp:effectExtent l="245554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Nona maior (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5pt;margin-top:2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Nona maior (D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     G        C  D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corde n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inve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bookmarkStart w:id="43" w:name="__RefHeading___Toc475369723"/>
      <w:bookmarkEnd w:id="43"/>
      <w:r>
        <w:rPr>
          <w:rFonts w:cs="Times New Roman" w:ascii="Times New Roman" w:hAnsi="Times New Roman"/>
          <w:sz w:val="48"/>
        </w:rPr>
        <w:t>Harmonizando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istem várias maneiras e técnicas para se fazer harmonia de forma simples e prátic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36"/>
        </w:rPr>
      </w:pPr>
      <w:bookmarkStart w:id="44" w:name="__RefHeading___Toc475369724"/>
      <w:bookmarkEnd w:id="44"/>
      <w:r>
        <w:rPr>
          <w:rFonts w:cs="Times New Roman" w:ascii="Times New Roman" w:hAnsi="Times New Roman"/>
          <w:i w:val="false"/>
          <w:sz w:val="36"/>
        </w:rPr>
        <w:t>Dois acordes por u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alando mais clar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Queremos tocar um acorde de C7M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 na qual é formado por C, E, G e 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eremos formá-lo da seguinte manei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corde aberto na mão esquerda (C, G e C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Acorde menor da terceira nota da escala (Em) na mão direi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ão esquerda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6385</wp:posOffset>
                </wp:positionH>
                <wp:positionV relativeFrom="paragraph">
                  <wp:posOffset>112395</wp:posOffset>
                </wp:positionV>
                <wp:extent cx="5486400" cy="1539875"/>
                <wp:effectExtent l="5715" t="5715" r="508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39720"/>
                          <a:chOff x="0" y="0"/>
                          <a:chExt cx="5486400" cy="153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67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748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90720"/>
                            <a:ext cx="329256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8.85pt;width:432pt;height:121.25pt" coordorigin="451,177" coordsize="8640,2425">
                <v:rect id="shape_0" stroked="t" o:allowincell="f" style="position:absolute;left:451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177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177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122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122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5;top:122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177;width:4608;height:1441">
                  <v:rect id="shape_0" stroked="t" o:allowincell="f" style="position:absolute;left:4483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177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177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3331;top:122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907;top:122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483;top:1228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451;top:1732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1737;width:5184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G       C      E    G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corde aberto              Acorde de Em na posição fundament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 que a quinta nota do acorde de Em (B), passa a ser a sétima maior do acorde de 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técnica na formação da sétima maior serve apenas para acordes maiores com sétima maior (exemplo: D7M, E7M, A7M, etc.). Para acordes menor com sétima maior não deve ser utilizada.</w:t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5" w:name="__RefHeading___Toc475369725"/>
      <w:bookmarkEnd w:id="45"/>
      <w:r>
        <w:rPr>
          <w:rFonts w:cs="Times New Roman" w:ascii="Times New Roman" w:hAnsi="Times New Roman"/>
          <w:i w:val="false"/>
          <w:sz w:val="36"/>
        </w:rPr>
        <w:t>Acordes com nona maior simplificado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eremos formá-lo da seguinte manei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orde de C9  (dó com nona maio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corde aberto na mão esquerda (C, G e C)</w:t>
      </w:r>
    </w:p>
    <w:p>
      <w:pPr>
        <w:pStyle w:val="Normal"/>
        <w:jc w:val="both"/>
        <w:rPr/>
      </w:pPr>
      <w:r>
        <w:rPr>
          <w:sz w:val="28"/>
        </w:rPr>
        <w:t>b) Na mão direita colocamos a 9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D),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E) e a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G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ão esquerda      Mão direit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385</wp:posOffset>
                </wp:positionH>
                <wp:positionV relativeFrom="paragraph">
                  <wp:posOffset>76200</wp:posOffset>
                </wp:positionV>
                <wp:extent cx="5486400" cy="1555115"/>
                <wp:effectExtent l="5715" t="5715" r="5080" b="4445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55200"/>
                          <a:chOff x="0" y="0"/>
                          <a:chExt cx="5486400" cy="15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95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33840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pt;width:432pt;height:122.45pt" coordorigin="451,120" coordsize="8640,2449">
                <v:rect id="shape_0" stroked="t" o:allowincell="f" style="position:absolute;left:451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120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120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121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121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5;top:121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120;width:4608;height:1441">
                  <v:rect id="shape_0" stroked="t" o:allowincell="f" style="position:absolute;left:4483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120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120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3043;top:1215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331;top:1215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907;top:1215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451;top:1704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704;width:5328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85945</wp:posOffset>
                </wp:positionH>
                <wp:positionV relativeFrom="paragraph">
                  <wp:posOffset>1195705</wp:posOffset>
                </wp:positionV>
                <wp:extent cx="914400" cy="914400"/>
                <wp:effectExtent l="2368550" t="1062990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/>
                              </w:rPr>
                              <w:t>Nona maior (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5pt;margin-top:94.1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/>
                        </w:rPr>
                        <w:t>Nona maior (D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            G        C  D  E    G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Acorde aberto       9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orde de Am9  (lá menor com nona maio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corde aberto na mão esquerda (C, G e C)</w:t>
      </w:r>
    </w:p>
    <w:p>
      <w:pPr>
        <w:pStyle w:val="Normal"/>
        <w:jc w:val="both"/>
        <w:rPr/>
      </w:pPr>
      <w:r>
        <w:rPr>
          <w:sz w:val="28"/>
        </w:rPr>
        <w:t>b) Na mão direita colocamos a 9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D),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E) e a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G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ão esquerda 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6385</wp:posOffset>
                </wp:positionH>
                <wp:positionV relativeFrom="paragraph">
                  <wp:posOffset>-597535</wp:posOffset>
                </wp:positionV>
                <wp:extent cx="5486400" cy="1942465"/>
                <wp:effectExtent l="5080" t="5080" r="5080" b="635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2560"/>
                          <a:chOff x="0" y="0"/>
                          <a:chExt cx="5486400" cy="19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9804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9804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98040"/>
                            <a:ext cx="10728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0320" y="69804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804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69804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05840"/>
                            <a:ext cx="9144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02816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BR"/>
                                </w:rPr>
                                <w:t>Nona maior (B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47.05pt;width:432pt;height:152.95pt" coordorigin="451,-941" coordsize="8640,3059">
                <v:rect id="shape_0" stroked="t" o:allowincell="f" style="position:absolute;left:451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941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941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179;top:158;width:169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1;top:158;width:169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95;top:158;width:168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-941;width:4608;height:1441">
                  <v:rect id="shape_0" stroked="t" o:allowincell="f" style="position:absolute;left:4483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-941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-941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4483;top:158;width:169;height:1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771;top:158;width:169;height:1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347;top:158;width:169;height:1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1891;top:643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643;width:1439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39;top:678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BR"/>
                          </w:rPr>
                          <w:t>Nona maior (B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A           E        A  B  C    E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Acorde aberto       9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6" w:name="__RefHeading___Toc475369726"/>
      <w:bookmarkEnd w:id="46"/>
      <w:r>
        <w:rPr>
          <w:rFonts w:cs="Times New Roman" w:ascii="Times New Roman" w:hAnsi="Times New Roman"/>
          <w:i w:val="false"/>
          <w:sz w:val="36"/>
        </w:rPr>
        <w:t>Acorde com sétima simplificado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o já conhecemos a formação do acorde com sétima (7) fica bem mais fáci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orde de C7  (dó com sétim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Acorde aberto na mão esquerda (C, G e C)</w:t>
      </w:r>
    </w:p>
    <w:p>
      <w:pPr>
        <w:pStyle w:val="Normal"/>
        <w:jc w:val="both"/>
        <w:rPr/>
      </w:pPr>
      <w:r>
        <w:rPr>
          <w:sz w:val="28"/>
        </w:rPr>
        <w:t>b) Na mão direita colocamos a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E) a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G) e a  7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(Bb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ão esquerda      Mão dire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6385</wp:posOffset>
                </wp:positionH>
                <wp:positionV relativeFrom="paragraph">
                  <wp:posOffset>-350520</wp:posOffset>
                </wp:positionV>
                <wp:extent cx="5486400" cy="1942465"/>
                <wp:effectExtent l="5715" t="5715" r="5080" b="63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2560"/>
                          <a:chOff x="0" y="0"/>
                          <a:chExt cx="5486400" cy="19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2160" cy="45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94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4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94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0"/>
                            <a:ext cx="29260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91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921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694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94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29400"/>
                            <a:ext cx="10800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9080"/>
                            <a:ext cx="10980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02816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t-BR"/>
                                </w:rPr>
                                <w:t>Sétima (Bb)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-27.6pt;width:432pt;height:152.95pt" coordorigin="451,-552" coordsize="8640,3059">
                <v:rect id="shape_0" stroked="t" o:allowincell="f" style="position:absolute;left:451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9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7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15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03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91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79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67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5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31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619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82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70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46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34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322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907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5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3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1;top:-552;width:287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898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187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763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51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39;top:-552;width:144;height:72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9;top:54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1;top:54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5;top:54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83;top:-552;width:4608;height:1441">
                  <v:rect id="shape_0" stroked="t" o:allowincell="f" style="position:absolute;left:4483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71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59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47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35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3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211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99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7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75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63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1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14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02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779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067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355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7939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7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15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803;top:-552;width:287;height:14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931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219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795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83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371;top:-552;width:144;height:72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3331;top:542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3907;top:542;width:169;height:16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339;top:-33;width:169;height:1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stroked="t" o:allowincell="f" style="position:absolute;left:451;top:1032;width:2592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87;top:1037;width:1728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39;top:1067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t-BR"/>
                          </w:rPr>
                          <w:t>Sétima (Bb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G        C            E    G    Bb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Acorde aberto                3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 5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   7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ercício deve ser praticado em todos os acor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7" w:name="__RefHeading___Toc475369727"/>
      <w:bookmarkEnd w:id="47"/>
      <w:r>
        <w:rPr>
          <w:rFonts w:cs="Times New Roman" w:ascii="Times New Roman" w:hAnsi="Times New Roman"/>
          <w:sz w:val="48"/>
        </w:rPr>
        <w:t>Exercício N</w:t>
      </w:r>
      <w:r>
        <w:rPr>
          <w:rFonts w:cs="Times New Roman" w:ascii="Times New Roman" w:hAnsi="Times New Roman"/>
          <w:sz w:val="48"/>
          <w:vertAlign w:val="superscript"/>
        </w:rPr>
        <w:t>o</w:t>
      </w:r>
      <w:r>
        <w:rPr>
          <w:rFonts w:cs="Times New Roman" w:ascii="Times New Roman" w:hAnsi="Times New Roman"/>
          <w:sz w:val="48"/>
        </w:rPr>
        <w:t xml:space="preserve"> 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m9</w:t>
        <w:tab/>
        <w:t>Am/G</w:t>
        <w:tab/>
        <w:t>F7M</w:t>
        <w:tab/>
        <w:t>Em</w:t>
        <w:tab/>
        <w:tab/>
        <w:t>Dm7</w:t>
        <w:tab/>
        <w:t>G7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Am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m9</w:t>
        <w:tab/>
        <w:t>Am/G</w:t>
        <w:tab/>
        <w:t>F7M</w:t>
        <w:tab/>
        <w:t>Dm</w:t>
        <w:tab/>
        <w:tab/>
        <w:t>Em</w:t>
        <w:tab/>
        <w:tab/>
        <w:t>Am9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m9</w:t>
        <w:tab/>
        <w:t>Am/G</w:t>
        <w:tab/>
        <w:t>F7M</w:t>
        <w:tab/>
        <w:t>Dm</w:t>
        <w:tab/>
        <w:tab/>
        <w:t>G</w:t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F7M</w:t>
        <w:tab/>
        <w:t>Dm</w:t>
        <w:tab/>
        <w:tab/>
        <w:t>G</w:t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9</w:t>
        <w:tab/>
        <w:tab/>
        <w:t>D/A</w:t>
        <w:tab/>
        <w:t>A9</w:t>
        <w:tab/>
        <w:tab/>
        <w:t>D/A</w:t>
        <w:tab/>
        <w:t>C#m</w:t>
        <w:tab/>
        <w:t>F#m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F#m/E</w:t>
        <w:tab/>
        <w:t>Bm</w:t>
        <w:tab/>
        <w:tab/>
        <w:t>C#m</w:t>
        <w:tab/>
        <w:t>D7M</w:t>
        <w:tab/>
        <w:t>E7</w:t>
        <w:tab/>
        <w:tab/>
        <w:t>A7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A9</w:t>
        <w:tab/>
        <w:tab/>
        <w:t>C#m</w:t>
        <w:tab/>
        <w:t>D7M</w:t>
        <w:tab/>
        <w:t>C#m</w:t>
        <w:tab/>
        <w:t>Bm</w:t>
        <w:tab/>
        <w:tab/>
        <w:t>E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G</w:t>
        <w:tab/>
        <w:tab/>
        <w:t>G7M</w:t>
        <w:tab/>
        <w:t>Cm</w:t>
        <w:tab/>
        <w:tab/>
        <w:t>G</w:t>
        <w:tab/>
        <w:tab/>
        <w:t>G/B</w:t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D</w:t>
        <w:tab/>
        <w:tab/>
        <w:t>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7M</w:t>
        <w:tab/>
        <w:t>F7M</w:t>
        <w:tab/>
        <w:t>C7M</w:t>
        <w:tab/>
        <w:t>F7M</w:t>
        <w:tab/>
        <w:t>C7M</w:t>
        <w:tab/>
        <w:t>F7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Dm7</w:t>
        <w:tab/>
        <w:t>Em7</w:t>
        <w:tab/>
        <w:t>Dm7</w:t>
        <w:tab/>
        <w:t>F</w:t>
        <w:tab/>
        <w:tab/>
        <w:t>G</w:t>
        <w:tab/>
        <w:tab/>
        <w:t>C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C7M</w:t>
        <w:tab/>
        <w:t>Dm</w:t>
        <w:tab/>
        <w:tab/>
        <w:t>Dm7M</w:t>
        <w:tab/>
        <w:t>Dm7</w:t>
        <w:tab/>
        <w:t>G7</w:t>
        <w:tab/>
        <w:tab/>
        <w:t>C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G/B</w:t>
        <w:tab/>
        <w:tab/>
        <w:t>Am</w:t>
        <w:tab/>
        <w:tab/>
        <w:t>Am/G</w:t>
        <w:tab/>
        <w:t>D/F#</w:t>
        <w:tab/>
        <w:t>D7</w:t>
        <w:tab/>
        <w:tab/>
        <w:t>G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G7</w:t>
        <w:tab/>
        <w:tab/>
        <w:t>C</w:t>
        <w:tab/>
        <w:tab/>
        <w:t>Em7</w:t>
        <w:tab/>
        <w:t>F7M</w:t>
        <w:tab/>
        <w:t>Em7</w:t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>A9</w:t>
        <w:tab/>
        <w:tab/>
        <w:t>C#m</w:t>
        <w:tab/>
        <w:t>F#m</w:t>
        <w:tab/>
        <w:t>Bm7</w:t>
        <w:tab/>
        <w:t>E</w:t>
        <w:tab/>
        <w:tab/>
        <w:t>A7M</w:t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ab/>
        <w:t>D/E</w:t>
        <w:tab/>
        <w:tab/>
        <w:t>F#m</w:t>
        <w:tab/>
        <w:t>D</w:t>
        <w:tab/>
        <w:tab/>
        <w:t>Bm7</w:t>
        <w:tab/>
        <w:t>E</w:t>
        <w:tab/>
        <w:tab/>
        <w:t>A7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327" w:gutter="0" w:header="0" w:top="1134" w:footer="1565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.Brasil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08"/>
        <w:tab w:val="right" w:pos="436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36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363" w:leader="dot"/>
      </w:tabs>
      <w:ind w:left="600" w:hanging="200"/>
    </w:pPr>
    <w:rPr/>
  </w:style>
  <w:style w:type="paragraph" w:styleId="Remissivo4">
    <w:name w:val="Remissivo 4"/>
    <w:basedOn w:val="Normal"/>
    <w:next w:val="Normal"/>
    <w:qFormat/>
    <w:pPr>
      <w:tabs>
        <w:tab w:val="clear" w:pos="708"/>
        <w:tab w:val="right" w:pos="4363" w:leader="dot"/>
      </w:tabs>
      <w:ind w:left="800" w:hanging="200"/>
    </w:pPr>
    <w:rPr/>
  </w:style>
  <w:style w:type="paragraph" w:styleId="Remissivo5">
    <w:name w:val="Remissivo 5"/>
    <w:basedOn w:val="Normal"/>
    <w:next w:val="Normal"/>
    <w:qFormat/>
    <w:pPr>
      <w:tabs>
        <w:tab w:val="clear" w:pos="708"/>
        <w:tab w:val="right" w:pos="4363" w:leader="dot"/>
      </w:tabs>
      <w:ind w:left="1000" w:hanging="200"/>
    </w:pPr>
    <w:rPr/>
  </w:style>
  <w:style w:type="paragraph" w:styleId="Remissivo6">
    <w:name w:val="Remissivo 6"/>
    <w:basedOn w:val="Normal"/>
    <w:next w:val="Normal"/>
    <w:qFormat/>
    <w:pPr>
      <w:tabs>
        <w:tab w:val="clear" w:pos="708"/>
        <w:tab w:val="right" w:pos="4363" w:leader="dot"/>
      </w:tabs>
      <w:ind w:left="1200" w:hanging="200"/>
    </w:pPr>
    <w:rPr/>
  </w:style>
  <w:style w:type="paragraph" w:styleId="Remissivo7">
    <w:name w:val="Remissivo 7"/>
    <w:basedOn w:val="Normal"/>
    <w:next w:val="Normal"/>
    <w:qFormat/>
    <w:pPr>
      <w:tabs>
        <w:tab w:val="clear" w:pos="708"/>
        <w:tab w:val="right" w:pos="4363" w:leader="dot"/>
      </w:tabs>
      <w:ind w:left="1400" w:hanging="200"/>
    </w:pPr>
    <w:rPr/>
  </w:style>
  <w:style w:type="paragraph" w:styleId="Remissivo8">
    <w:name w:val="Remissivo 8"/>
    <w:basedOn w:val="Normal"/>
    <w:next w:val="Normal"/>
    <w:qFormat/>
    <w:pPr>
      <w:tabs>
        <w:tab w:val="clear" w:pos="708"/>
        <w:tab w:val="right" w:pos="4363" w:leader="dot"/>
      </w:tabs>
      <w:ind w:left="1600" w:hanging="200"/>
    </w:pPr>
    <w:rPr/>
  </w:style>
  <w:style w:type="paragraph" w:styleId="Remissivo9">
    <w:name w:val="Remissivo 9"/>
    <w:basedOn w:val="Normal"/>
    <w:next w:val="Normal"/>
    <w:qFormat/>
    <w:pPr>
      <w:tabs>
        <w:tab w:val="clear" w:pos="708"/>
        <w:tab w:val="right" w:pos="4363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0:11:00Z</dcterms:created>
  <dc:creator>Moisés Brasil Maciel</dc:creator>
  <dc:description/>
  <dc:language>en-US</dc:language>
  <cp:lastModifiedBy>User</cp:lastModifiedBy>
  <cp:lastPrinted>1997-11-10T21:43:00Z</cp:lastPrinted>
  <dcterms:modified xsi:type="dcterms:W3CDTF">2000-02-17T00:11:00Z</dcterms:modified>
  <cp:revision>3</cp:revision>
  <dc:subject/>
  <dc:title>Noções Preliminares</dc:title>
</cp:coreProperties>
</file>